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และแนวทางการพัฒนาในช่วงสามปี</w:t>
      </w:r>
    </w:p>
    <w:p>
      <w:pPr>
        <w:pStyle w:val="Normal"/>
        <w:tabs>
          <w:tab w:val="clear" w:pos="720"/>
          <w:tab w:val="left" w:pos="73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ยุทธศาสตร์การพัฒนาองค์การบริหารส่วนตำบลห้วยยายจิ๋ว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และแนวทางการพัฒนาขององค์การบริหารส่วนตำบลห้วยยายจิ๋ว ภายใต้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7-256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ัวกำหนดทิศทางขององค์การบริหารส่วนตำบลห้วยยายจิ๋วในอนาคต           ว่าจะเป็นไปในทิศทาง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ป็นเครื่องมือกำหนดแนวทางการพัฒนาของแผนพัฒนาสาม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8-2560) </w:t>
      </w:r>
      <w:r>
        <w:rPr>
          <w:rFonts w:ascii="TH SarabunPSK" w:hAnsi="TH SarabunPSK" w:cs="TH SarabunPSK"/>
          <w:sz w:val="32"/>
          <w:sz w:val="32"/>
          <w:szCs w:val="32"/>
        </w:rPr>
        <w:t>ว่ามีความสอดคล้องกับวัตถุประสงค์การพัฒนาองค์การบริหารส่วนตำบลเพียงใด โดยมีรายละเอียดทางการพัฒนา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การพัฒน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คุณภาพชีวิต เศรษฐกิจพัฒนา ชาวประชามีสุข องค์กรก้าวหน้าสู่ประชาคมอาเซียน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โครงสร้างพื้นฐาน แหล่งน้ำ และบริการสาธารณะให้ได้มาตรฐานเพียงพอต่อความ     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้องการของประชาชน</w:t>
      </w:r>
    </w:p>
    <w:p>
      <w:pPr>
        <w:pStyle w:val="Normal"/>
        <w:ind w:left="357" w:firstLine="36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ัฒนาส่งเสริมสนับสนุนกลุ่มอาชีพให้มีรายได้เพิ่มขึ้น</w:t>
      </w:r>
    </w:p>
    <w:p>
      <w:pPr>
        <w:pStyle w:val="Normal"/>
        <w:ind w:left="357" w:firstLine="36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ชีวิตของประชาชนให้มีการสาธารณสุข  การศึกษา สวัสดิการ มีความปลอดภ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ชีวิต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และทรัพย์ที่ดี รวมทั้งการพัฒนาให้ชุมชนเข้มแข็ง</w:t>
      </w:r>
    </w:p>
    <w:p>
      <w:pPr>
        <w:pStyle w:val="Normal"/>
        <w:ind w:left="357" w:firstLine="36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วัฒนธรรม และประเพณีท้องถิ่นให้สืบอยู่ต่อไป</w:t>
      </w:r>
    </w:p>
    <w:p>
      <w:pPr>
        <w:pStyle w:val="Normal"/>
        <w:ind w:left="357" w:firstLine="36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จัดการทรัพยากรธรรมชาติและสิ่งแวดล้อมอย่างเป็นระบบ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บริหารจัดการ รวมทั้งการบริหารขององค์กรให้มีประสิทธิภาพและประชาชนมีความ 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ึงพอใจ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เทคโนโลยีสารสนเทศเพื่อการบริหารและการบริการให้มีประสิทธิภาพยิ่งขึ้น  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ารบริหารจัดการที่ดี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มุ่งหมายการพัฒนา</w:t>
      </w:r>
    </w:p>
    <w:p>
      <w:pPr>
        <w:pStyle w:val="Normal"/>
        <w:ind w:left="71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และสิ่งแวดล้อมได้รับการจัดการ และอยู่อย่างยั่งยืน</w:t>
      </w:r>
    </w:p>
    <w:p>
      <w:pPr>
        <w:pStyle w:val="Normal"/>
        <w:ind w:left="71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ศึกษาและประชาชนได้อนุรักษ์ศิลปวัฒนธรรมและขนบธรรมเนียมประเพณี</w:t>
      </w:r>
    </w:p>
    <w:p>
      <w:pPr>
        <w:pStyle w:val="Normal"/>
        <w:ind w:left="71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รอบครัวมีรายได้มากกว่ารายจ่าย</w:t>
      </w:r>
    </w:p>
    <w:p>
      <w:pPr>
        <w:pStyle w:val="Normal"/>
        <w:ind w:left="71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ีระบบสาธารณูปโภค สาธารณูปการที่เพียงพอและทั่วถึง</w:t>
      </w:r>
    </w:p>
    <w:p>
      <w:pPr>
        <w:pStyle w:val="Normal"/>
        <w:ind w:left="71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มีเส้นทางคมนาคมสะดวกรวดเร็วและได้มาตรฐาน</w:t>
      </w:r>
    </w:p>
    <w:p>
      <w:pPr>
        <w:pStyle w:val="Normal"/>
        <w:ind w:left="71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อย่างมีประสิทธิภาพ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ส่วนร่วมในการพัฒนาท้องถิ่น และการบริหารจัดการ</w:t>
      </w:r>
    </w:p>
    <w:p>
      <w:pPr>
        <w:pStyle w:val="Normal"/>
        <w:ind w:left="71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ความปลอดภัยในชีวิตและทรัพย์สิน</w:t>
      </w:r>
    </w:p>
    <w:p>
      <w:pPr>
        <w:pStyle w:val="Normal"/>
        <w:ind w:left="71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สุขภาพอนามัยดีถ้วนหน้า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โครงสร้างพื้นฐาน</w:t>
      </w:r>
    </w:p>
    <w:p>
      <w:pPr>
        <w:pStyle w:val="Normal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ป้าหม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ก่อสร้างและซ่อมแซมบำรุงโครงสร้างพื้นฐาน ในเขตองค์การบริหารส่วนตำบลห้วยยายจิ๋ว ให้มีความสะดวกและมาตรฐาน เพื่อสนับสนุนยุทธศาสตร์ด้านอื่นๆ ให้ประสบความสำเร็จ โดยเฉพาะอย่างยิ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ด้านคมนาคมขนส่ง ด้านความสงบเรียบร้อยและความสงบสุขของประชาชนและด้านเศรษฐกิจ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่อสร้างโครงสร้างพื้นฐานทางด้านเศรษฐกิจให้ประชาชนได้รับการบริการสาธารณะให้ความสะดวกและรวดเร็วขึ้น โดยเน้นการมีมาตรฐานและเกิดความยุติธรรม ดังนี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และปรับปรุงถนน สะพาน ท่อระบายน้ำ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ขยายเขตไฟฟ้า ไฟฟ้าสาธารณะ ประปา บ่อบาดาลและโทรศัพท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ุดลอกอ่างเก็บน้ำ ลำห้วย บึง สระ ฯล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อาคารเอนกประสงค์ เสียงตามสาย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ตัวชี้วัด  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การก่อสร้างและปรับปรุงถนนทางระบายน้ำ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2. </w:t>
      </w:r>
      <w:r>
        <w:rPr>
          <w:rFonts w:ascii="TH SarabunPSK" w:hAnsi="TH SarabunPSK" w:cs="TH SarabunPSK"/>
          <w:sz w:val="32"/>
          <w:sz w:val="32"/>
          <w:szCs w:val="32"/>
        </w:rPr>
        <w:t>จำนวนการก่อสร้างขยายเขตไฟฟ้า ไฟฟ้าสาธารณะ ประปา บ่อบาดาลและโทรศัพท์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ำนวนการก่อสร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ุดลอกอ่างเก็บน้ำ ลำห้วย บึง สระ ฯลฯ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  4. </w:t>
      </w:r>
      <w:r>
        <w:rPr>
          <w:rFonts w:ascii="TH SarabunPSK" w:hAnsi="TH SarabunPSK" w:cs="TH SarabunPSK"/>
          <w:sz w:val="32"/>
          <w:sz w:val="32"/>
          <w:szCs w:val="32"/>
        </w:rPr>
        <w:t>จำนวนการก่อสร้างอาคารเอนกประสงค์ เสียงตามสาย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คน สังคม และคุณภาพชีวิต</w:t>
      </w:r>
    </w:p>
    <w:p>
      <w:pPr>
        <w:pStyle w:val="Normal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เป้าหมาย  </w:t>
      </w:r>
    </w:p>
    <w:p>
      <w:pPr>
        <w:pStyle w:val="Normal"/>
        <w:spacing w:before="120" w:after="0"/>
        <w:ind w:left="142" w:firstLine="57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พัฒนาศักยภาพของคนภายในชุมชนทั้งทางด้านจิตใจ ด้านการศึกษา ด้านสุขภาพอนาม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สวัสดิการและสังคม ด้านกีฬา ความปลอดภัยในชีวิตและทรัพย์สิน สร้างกระบวนการมีส่วนร่วม ในการเสริมสร้างความเข้มแข็งของชุมชน และแก้ไขปัญหาความยากจน ผลิตทรัพยากรมนุษย์ที่มีคุณภาพและคุณธรรม ประชาชนรู้จักแลกเปลี่ยน เรียนรู้ประสบการณ์การประกอบอาชีพ ส่งเสริมและพัฒนาผู้นำชุมชน ประชาชนได้รับการแก้ไขปัญหาความยากจนในสัดส่วนที่เพิ่มขึ้นและได้รับบริการสวัสดิการสังคมที่เหมาะสมให้พึ่งตนเองได้ </w:t>
      </w:r>
    </w:p>
    <w:p>
      <w:pPr>
        <w:pStyle w:val="Normal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และการส่งเสริมด้าน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ส่งเสริมด้านสุขภาพและอนามั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และส่งเสริมด้านสวัสดิการชุมชน สังคมและการรักษาความสงบ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และส่งเสริมด้านกีฬาและนันทน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และแก้ไขปัญหายาเสพติ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ทำโครงการช่วยเหลือผู้ประสบภัยยากจน ผู้ด้อยโอกาส และผู้ป่วยเอดส์ในเขต อบต</w:t>
      </w:r>
      <w:r>
        <w:rPr>
          <w:rFonts w:cs="TH SarabunPSK" w:ascii="TH SarabunPSK" w:hAnsi="TH SarabunPSK"/>
          <w:sz w:val="32"/>
          <w:szCs w:val="32"/>
        </w:rPr>
        <w:t>.</w:t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เพิ่มช่องทางการและสร้างโอกาสการเรียนรู้ตลอดชีวิตให้ประชาช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ตัวชี้วัด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ชุมชนที่ได้รับการพัฒน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ำนวนประชาชนที่ได้รับการศึกษาและ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ำนวนประชาชนผู้มีสุขภาพร่างกายและสุขภาพจิต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จำนวนหมู่บ้านที่เข้าร่วมกิจกรรมด้านกีฬ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จำนวนประชาชนที่ได้รับโอกาสเข้าถึงแหล่งข้อมูลข่าวสาร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ด้านเศรษฐกิจ</w:t>
      </w:r>
    </w:p>
    <w:p>
      <w:pPr>
        <w:pStyle w:val="Normal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เป้าหมาย  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พัฒนาศักยภาพและเพิ่มขีดความสามารถของประชาชนระดับฐานรากทางความรู้ ความสามารถและทักษะในการประกอบอาชีพ เพื่อพัฒนาเกษตรกรให้มีรายได้เลี้ยงชีพตนเองและครอบครัว โดยลดรายจ่ายเพิ่มรายได้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 พัฒนากลุ่มอาชีพ และแก้ปัญหาแรงง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โครงการตามแนวพระราชดำริ “เศรษฐกิจพอเพียง”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ตั้งตลาดกลางรับซื้อผลผลิต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แทรกแซงราคาผลผลิต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รวมกลุ่มของราษฎรเพื่อเป็นอำนาจต่อรองราคาผลผลิต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ตัวชี้วัด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กลุ่มอาชีพที่เพิ่มขึ้นภายในชุม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วเรือนที่มีทักษะในการทำการเกษตรแบบทฤษฎีใหม่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วเรือนที่มีรายได้เพิ่มขึ้นจากการประกอบอาชีพเสริ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ดัชนีราคาผลผลิต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วามคุ้มค่าของการลงทุ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ศักยภาพของกลุ่มเกษตร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อนุรักษ์และฟื้นฟู ศาสนา ประเพณี วัฒนธรรมและภูมิปัญญาท้องถิ่น</w:t>
      </w:r>
    </w:p>
    <w:p>
      <w:pPr>
        <w:pStyle w:val="Normal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เป้าหมาย  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เสริมสร้างความเข้มแข็งของชุมชนในการอนุรักษ์และฟื้นฟูศาสนา ประเพณี วัฒนธรรม และภูมิปัญญาท้องถิ่น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และส่งเสริมการอนุรักษ์วัฒนธรรม ประเพณีและภูมิปัญญาท้องถิ่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ร้างจิตสำนึกให้ประชาชนหันมาให้ความสำคัญกับประเพณีและวัฒนธรรม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ัดการประกวดแข่งขันทางวัฒนธรรมประเพณีและภูมิปัญญา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จัดทำโครงการวันสำคัญทางศาสนาทางรัฐพิธ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จัดงานวันอนุรักษ์ประเพณีท้องถิ่น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ตัวชี้วัด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การจัดงานวัฒนธรรม ประเพณี และภูมิปัญญาท้องถิ่น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ำนวนประชาชนและหมู่บ้านที่ร่วมจัดงานประเพณี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อนุรักษ์ทรัพยากรธรรมชาติและพัฒนาแหล่งท่องเที่ยวเชิงนิเวศน์</w:t>
      </w:r>
    </w:p>
    <w:p>
      <w:pPr>
        <w:pStyle w:val="Normal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ป้าหมาย</w:t>
      </w:r>
    </w:p>
    <w:p>
      <w:pPr>
        <w:pStyle w:val="TextBody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บริหารจัดการทรัพยากรธรรมชาติทุกประเภทอย่างมีประสิทธิภาพ ป่าต้นน้ำและทรัพยากรดินได้รับการฟื้นฟูและอนุรักษ์อย่างยั่งยืน</w:t>
      </w:r>
    </w:p>
    <w:p>
      <w:pPr>
        <w:pStyle w:val="TextBody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ัฒนาแหล่งท่องเที่ยวจากสภาพธรรมชาติ  โดยปรับปรุงให้น่าอภิรมย์จากสภาพเดิมโดยคงความเป็นธรรมชาติให้มากที่สุด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numPr>
          <w:ilvl w:val="0"/>
          <w:numId w:val="9"/>
        </w:numPr>
        <w:ind w:left="1077" w:hanging="357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ประชาชนมีส่วนร่วมในการดูแลรักษาทรัพยากรธรรมชาติและสิ่งแวดล้อมที่ยั่งยืน   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9"/>
        </w:numPr>
        <w:ind w:left="1077" w:hanging="357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ฟื้นฟูและปรับปรุงสิ่งแวดล้อม ระบบนิเวศน์วิทย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ind w:left="107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และรณรงค์กำจัดขยะมูลฝอย</w:t>
      </w:r>
    </w:p>
    <w:p>
      <w:pPr>
        <w:pStyle w:val="Normal"/>
        <w:numPr>
          <w:ilvl w:val="0"/>
          <w:numId w:val="9"/>
        </w:numPr>
        <w:ind w:left="107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ึกษาสภาพธรรมชาติ  เพื่อปรับปรุงให้เป็นแหล่งท่องเที่ยว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ตัวชี้วัด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ประชากรที่ร่วมกันปลูกป่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วามสมบูรณ์ของแหล่งทรัพยากรและระบบนิเวศน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วเรือนที่มีถังขยะใช้ในครัวเรือ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ีแหล่งท่องเที่ยวเพิ่มขึ้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จำนวนนักทักเที่ยวที่มาใช้บริการ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บริหารกิจการบ้านเมืองที่ดี</w:t>
      </w:r>
    </w:p>
    <w:p>
      <w:pPr>
        <w:pStyle w:val="Normal"/>
        <w:tabs>
          <w:tab w:val="left" w:pos="720" w:leader="none"/>
          <w:tab w:val="left" w:pos="1440" w:leader="none"/>
          <w:tab w:val="left" w:pos="3075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ป้าหมาย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ร้างระบบการบริหารจัดการบ้านเมืองที่ดีให้เกิดขึ้นในองค์กร  ภาคราชการ  ประชาชน และหน่วยธุรกิจอื่นในชุมชน เพื่อให้เกิดการเกื้อหนุนต่อการพัฒนาเศรษฐกิจและสังคม ทรัพยากรธรรมชาติและสิ่งแวดล้อมอย่างยั่งยื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พัฒนา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ปรุงรูปแบบการทำงาน  เพื่อลดขั้นตอนการทำงาน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ขีดความสามารถของบุคลากรท้องถิ่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ศูนย์ข้อมูลข่าวสารที่ทันสมัยและสามารถตรวจสอบได้</w:t>
      </w:r>
    </w:p>
    <w:p>
      <w:pPr>
        <w:pStyle w:val="Normal"/>
        <w:spacing w:before="120" w:after="0"/>
        <w:ind w:left="720" w:hanging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ตัวชี้วัด</w:t>
      </w:r>
    </w:p>
    <w:p>
      <w:pPr>
        <w:pStyle w:val="TextBody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จำนวนโครงการที่ดำเนินการมีประสิทธิภาพและประสิทธิผล สอดคล้องตามความต้องกา</w:t>
      </w:r>
      <w:r>
        <w:rPr>
          <w:rFonts w:ascii="TH SarabunPSK" w:hAnsi="TH SarabunPSK" w:cs="TH SarabunPSK"/>
        </w:rPr>
        <w:t>ร</w:t>
      </w:r>
      <w:r>
        <w:rPr>
          <w:rFonts w:ascii="TH SarabunPSK" w:hAnsi="TH SarabunPSK" w:cs="TH SarabunPSK"/>
        </w:rPr>
        <w:t>ของ</w:t>
      </w:r>
      <w:r>
        <w:rPr>
          <w:rFonts w:ascii="TH SarabunPSK" w:hAnsi="TH SarabunPSK" w:cs="TH SarabunPSK"/>
        </w:rPr>
        <w:t xml:space="preserve">               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>ประชาชน</w:t>
      </w:r>
    </w:p>
    <w:p>
      <w:pPr>
        <w:pStyle w:val="TextBody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จำนวนประชาชนที่ได้รับความสะดวกรวดเร็วในการให้บริการ</w:t>
      </w:r>
    </w:p>
    <w:p>
      <w:pPr>
        <w:pStyle w:val="TextBody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จำนวนบุคลากรท้องถิ่นที่ได้รับการฝึกอบรมเพิ่มประสิทธิภาพการทำงาน</w:t>
      </w:r>
    </w:p>
    <w:p>
      <w:pPr>
        <w:pStyle w:val="TextBody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จำนวนหน่วยงานอื่นที่ได้รับข้อมูลข่าวสาร</w:t>
      </w:r>
    </w:p>
    <w:p>
      <w:pPr>
        <w:pStyle w:val="TextBody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การบริการประชาชนมีความสะดวกรวดเร็ว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การพัฒนาจังหวัด</w:t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ยุทธศาสตร์การพัฒนาขององค์กรปกครองท้องถิ่นจังหวัดชัยภูมิ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วิเคราะห์ศักยภาพ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SWOT Analysi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จังหวัดชัยภูมิ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จจัยภายใ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Internal Factors)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แข็ง </w:t>
      </w:r>
      <w:r>
        <w:rPr>
          <w:rFonts w:cs="TH SarabunPSK" w:ascii="TH SarabunPSK" w:hAnsi="TH SarabunPSK"/>
          <w:b/>
          <w:bCs/>
          <w:sz w:val="32"/>
          <w:szCs w:val="32"/>
        </w:rPr>
        <w:t>(Strength)</w:t>
      </w:r>
    </w:p>
    <w:p>
      <w:pPr>
        <w:pStyle w:val="Normal"/>
        <w:ind w:left="72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รัพยากรป่าไม้จำนวนมากเป็นอันดั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ภาคตะวันออกเฉียงเหน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หล่งท่องเที่ยวที่มีศักยภาพจำนวนมาก และการเป็นเมืองน่าอยู่อันดั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ประเทศที่สามารถ  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ัฒนาเพื่อรองรับการท่องเที่ยวของประชาคมอาเซียน</w:t>
      </w:r>
      <w:r>
        <w:rPr>
          <w:rFonts w:cs="TH SarabunPSK" w:ascii="TH SarabunPSK" w:hAnsi="TH SarabunPSK"/>
          <w:color w:val="FFFFFF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พื้นที่เหมาะสมในการทำการเกษตร สามารถปลูกพืชได้หลากหลายชนิด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ีพื้นที่เหมาะสมที่จะพัฒนาแหล่งน้ำต้นทุนการเกษตร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มีพื้นที่เหมาะสมพร้อมรองรับการลงทุนด้านพลังงานทดแทน โซล่าเซล พลังงานลม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มีโปแตซที่เป็นแหล่งแร่ที่มีมูลค่าทางเศรษฐกิจ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มีพื้นที่การประกอบอุตสาหกรรม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มีหัตถกรรมผ้าท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ูนย์กลางผ้าไหม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มีขนบธรรมเนียมประเพณีที่ดีงามจากอดีตถึงปัจจุบ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อ่อน </w:t>
      </w:r>
      <w:r>
        <w:rPr>
          <w:rFonts w:cs="TH SarabunPSK" w:ascii="TH SarabunPSK" w:hAnsi="TH SarabunPSK"/>
          <w:b/>
          <w:bCs/>
          <w:sz w:val="32"/>
          <w:szCs w:val="32"/>
        </w:rPr>
        <w:t>(Weakness)</w:t>
      </w:r>
    </w:p>
    <w:p>
      <w:pPr>
        <w:pStyle w:val="Normal"/>
        <w:ind w:left="7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ศึกษาต่ำกว่ามาตรฐาน อัตราศึกษาต่อในระดับสูงมีสัดส่วนต่ำ</w:t>
      </w:r>
    </w:p>
    <w:p>
      <w:pPr>
        <w:pStyle w:val="Normal"/>
        <w:ind w:left="7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ไม่สามารถเข้าถึงแหล่งทุน และเกษตรกรส่วนใหญ่ไม่มีพื้นที่ทำกินเป็นของตัวเอง</w:t>
      </w:r>
    </w:p>
    <w:p>
      <w:pPr>
        <w:pStyle w:val="Normal"/>
        <w:ind w:left="7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ยังมีพฤติกรรมการดำรงชีวิตที่เสี่ยงต่อการเจ็บป่วย</w:t>
      </w:r>
    </w:p>
    <w:p>
      <w:pPr>
        <w:pStyle w:val="Normal"/>
        <w:ind w:left="7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เคลื่อนย้ายแรงงานสูงของคนในชุมชนซึ่งให้เกิดปัญหาตามมา เช่น ปัญหาการขาดการได้รับ </w:t>
      </w:r>
    </w:p>
    <w:p>
      <w:pPr>
        <w:pStyle w:val="Normal"/>
        <w:ind w:left="7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ที่มีคุณภาพและต่อเนื่อง มีโรคติดต่อระหว่างพื้นที่ ปัญหายาเสพติด เป็นต้น</w:t>
      </w:r>
    </w:p>
    <w:p>
      <w:pPr>
        <w:pStyle w:val="Normal"/>
        <w:ind w:left="7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มีการระบาดของยาเสพติดในพื้นที่</w:t>
      </w:r>
    </w:p>
    <w:p>
      <w:pPr>
        <w:pStyle w:val="Normal"/>
        <w:ind w:left="7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เกิดปัญหาการว่างงานหลังฤดูเก็บเกี่ยวสู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ind w:left="7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ิมาณน้ำต้นทุนมาก แต่ขาดแหล่งกักเก็บ โดยขาดการบูรณาการในการบริหารจัดการน้ำอย่างเป็น  </w:t>
      </w:r>
    </w:p>
    <w:p>
      <w:pPr>
        <w:pStyle w:val="Normal"/>
        <w:ind w:left="7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ระบบ โดยพื้นที่ลุ่มติดลำนำประสบภาวะน้ำท่วมพื้นที่การเกษตรและบางช่วงประสบปัญหาภัยแล้ง</w:t>
      </w:r>
    </w:p>
    <w:p>
      <w:pPr>
        <w:pStyle w:val="Normal"/>
        <w:ind w:left="7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ระบบโครงสร้างพื้นฐานยังไม่เพียงพอ</w:t>
      </w:r>
    </w:p>
    <w:p>
      <w:pPr>
        <w:pStyle w:val="Normal"/>
        <w:ind w:left="7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มีการใช้สารเคมีในภาคการเกษต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ดการประชาสัมพันธ์เชิงรุกด้านการท่องเที่ยว แหล่งท่องเที่ยวในพื้นที่ขาดการพัฒนาสิ่งอำนวย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วามสะดวก และมีศูนย์บริการข้อมูลสารสนเทศในพื้นที่ไม่เพียงพอ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ถูกบุกรุกสู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ดบุคลากรเฉพาะด้าน และงบประมาณไม่เพียงพอในการรองรับการถ่ายโอนงานเพื่อสร้างความ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ป็นอยู่ที่ดีให้กับประชาชน</w:t>
      </w:r>
    </w:p>
    <w:p>
      <w:pPr>
        <w:pStyle w:val="Normal"/>
        <w:spacing w:before="24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จจัยภายนอ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External Factors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อกาส </w:t>
      </w:r>
      <w:r>
        <w:rPr>
          <w:rFonts w:cs="TH SarabunPSK" w:ascii="TH SarabunPSK" w:hAnsi="TH SarabunPSK"/>
          <w:b/>
          <w:bCs/>
          <w:sz w:val="32"/>
          <w:szCs w:val="32"/>
        </w:rPr>
        <w:t>(Opportunity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ังคมไทยน้อมนำปรัชญาเศรษฐกิจพอเพียงไปประยุกต์ใช้ในการพัฒนาต่างๆอย่างกว้างขวา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คมไทยให้ความสำคัญกับความรับผิดชอบต่อสังคมและระบบธรรมาภิบาลมากขึ้นส่งผลให้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ภาคเอกชนเริ่มดำเนินธุรกิจเพื่อสังคมเพิ่มขึ้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สถาบันอุดมศึกษาที่มีศักยภาพในการผลิตบัณฑิต และการวิจัยตั้งอยู่ใกล้จังหวัดชัยภูมิ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มีนโยบายผลักดันการสร้างโรงงานอุตสาหกรรมเพื่อรองรับผลผลิตยางพาราของเกษตรกร และ 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แนวโน้มสูงที่จะตั้งในเขตจังหวัดชัยภูมิ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มีนโยบายเสริมสร้างกระบวนการสร้างอาชีพ สร้างงานให้แก่ประชาชนให้มีรายได้อย่างทั่วถึง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บบให้เกิดความรู้ ความชำนาญ เพื่อให้เข้าถึงแหล่งเงินทุนและเงินร่วมลงทุน รวมทั้งจัดตั้ง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องทุนต่างๆ เพื่อสนับสนุนการผลิตการแปรรูปผลิตภัณฑ์ทางการเกษตร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มีนโยบายกำหนดให้การแก้ไขและป้องกันปัญหายาเสพติดเป็นวาระแห่งชาติโดยยึดหลัก      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ิติธรรม บังคับใช้กฎหมายเคร่งครัด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มีนโยบายเพิ่มพื้นที่ชลประทาน พัฒนาลุ่มน้ำอย่างบูรณาการ จะส่งผลให้จังหวัดชัยภูมิมีโอกาส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ได้สร้างแหล่งเก็บกักน้ำขนาดกลางและขนาดใหญ่มากขึ้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มีนโยบายให้ไทยเป็นครัวโลก ส่งผลให้มีโครงการและงบประมาณส่งเสริมสนับสนุนการปลูกพืช 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าหารที่มีคุณภาพและปริมาณที่เพียงพอต่อการบริโภคภายในประเทศและการส่งออก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ความนิยมเกษตรอินทรีย์ที่ผู้บริโภคซื้อผลผลิตอินทรีย์มากขึ้น และส่งผลต่ออุปสงค์เปลี่ยนวิถี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กษตรจากเกษตรเคมีสู่เกษตรปลอดสารพิษ ซึ่งช่วยลดสารเคมี ลดต้นทุน และสร้างมูลค่าแก่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 และช่วยเกษตรกรมีสุขภาพที่ดีขึ้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ทศไทยยังพึ่งพลังงานจากต่างประเทศในสัดส่วนสูง ทำให้ขาดความมั่นคงทางด้านพลังงาน 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จึงมีความจำเป็นเร่งด่วนในการพัฒนาพลังงานทดแทนของประเทศไทย เช่น พลังงานนิวเคลียร์ 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พลังงานลม พลังงานแสงอาทิตย์ เป็นต้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รัฐบาลมีนโยบายการพัฒนาโครงสร้างพื้นฐานด้านการขนส่งและโลจิสติกส์เพื่อรองรับการขนส่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นค้าเชื่อมจังหวัดใกล้เคียง ลดต้นทุน รัฐบาลมีนโยบายขนส่งสินค้าไปยังกลุ่มประเทศอาเซียน ได้แก่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เส้นทางรถไฟระบบรางคู่โดยแยกจากแก่งคอ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สระ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นาราย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ลพบุร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ตุรัส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ชัยภูมิ</w:t>
      </w:r>
      <w:r>
        <w:rPr>
          <w:rFonts w:cs="TH SarabunPSK" w:ascii="TH SarabunPSK" w:hAnsi="TH SarabunPSK"/>
          <w:sz w:val="32"/>
          <w:szCs w:val="32"/>
        </w:rPr>
        <w:t xml:space="preserve">) 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เส้นทางการจราจร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05 </w:t>
      </w:r>
      <w:r>
        <w:rPr>
          <w:rFonts w:ascii="TH SarabunPSK" w:hAnsi="TH SarabunPSK" w:cs="TH SarabunPSK"/>
          <w:sz w:val="32"/>
          <w:sz w:val="32"/>
          <w:szCs w:val="32"/>
        </w:rPr>
        <w:t>โนนไทย</w:t>
      </w:r>
      <w:r>
        <w:rPr>
          <w:rFonts w:cs="TH SarabunPSK" w:ascii="TH SarabunPSK" w:hAnsi="TH SarabunPSK"/>
          <w:sz w:val="32"/>
          <w:szCs w:val="32"/>
        </w:rPr>
        <w:t xml:space="preserve">-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บัวโคก 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จราจร และ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ทางหลวงหมายเลข </w:t>
      </w:r>
      <w:r>
        <w:rPr>
          <w:rFonts w:cs="TH SarabunPSK" w:ascii="TH SarabunPSK" w:hAnsi="TH SarabunPSK"/>
          <w:sz w:val="32"/>
          <w:szCs w:val="32"/>
        </w:rPr>
        <w:t xml:space="preserve">201 </w:t>
      </w:r>
      <w:r>
        <w:rPr>
          <w:rFonts w:ascii="TH SarabunPSK" w:hAnsi="TH SarabunPSK" w:cs="TH SarabunPSK"/>
          <w:sz w:val="32"/>
          <w:sz w:val="32"/>
          <w:szCs w:val="32"/>
        </w:rPr>
        <w:t>ช่วงอำเภอสีคิ้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ด่านขุนทด จังหวัดนครราชสีม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นองบัวโคก อำเภอจัตุรัว จังหวัดชัยภูมิ ให้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ช่องจราจร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มีนโยบายอนุรักษ์ ฟื้นฟูทรัพยากรธรรมชาติ ดูแลรักษาคุณภาพสิ่งแวดล้อมและเร่งรัดควบคุม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มลพิษ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มีนโยบายสร้างความเป็นธรรม ลดความเหลื่อมล้ำในการใช้ประโยชน์ที่ดินโดยปฏิรูปการ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จัดการที่ดิน มีการกระจายสิทธิ์ที่ดินอย่างเป็นธรรม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มีนโยบายสนับสนุนการดำเนินขององค์กรปกครองส่วนท้องถิ่นให้มีประสิทธิภาพโปร่งใส    </w:t>
      </w:r>
    </w:p>
    <w:p>
      <w:pPr>
        <w:pStyle w:val="Normal"/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ให้บริการสาธารณะตอบสนองความต้องการของประชาชน</w:t>
      </w:r>
    </w:p>
    <w:p>
      <w:pPr>
        <w:pStyle w:val="Normal"/>
        <w:ind w:left="78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ุปสรรค </w:t>
      </w:r>
      <w:r>
        <w:rPr>
          <w:rFonts w:cs="TH SarabunPSK" w:ascii="TH SarabunPSK" w:hAnsi="TH SarabunPSK"/>
          <w:b/>
          <w:bCs/>
          <w:sz w:val="32"/>
          <w:szCs w:val="32"/>
        </w:rPr>
        <w:t>(Threat)</w:t>
      </w:r>
    </w:p>
    <w:p>
      <w:pPr>
        <w:pStyle w:val="Normal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วิถีไทยมีการเปลี่ยนแปลงเชื่อมโยงไทยเข้ากับวัฒนธรรมจากนานาอารยประเทศที่มีความหลากหลายมากขึ้น</w:t>
      </w:r>
    </w:p>
    <w:p>
      <w:pPr>
        <w:pStyle w:val="Normal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เข้าสู่ประชาคมเศรษฐกิจอาเซียน อาจก่อให้มีการแข่งขันด้านแรงงานที่มีทักษะสูงขึ้น และอาจนำมาซึ่งปัญหาแรงงานต่างด้าวในส่วนที่เป็นแรงงานผิดกฎหมายมีคุณภาพต่ำ ก่อให้เกิดโรคระบาดและปัญหาอาชญากรรมตามมา</w:t>
      </w:r>
    </w:p>
    <w:p>
      <w:pPr>
        <w:pStyle w:val="Normal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ประชากรไทยมีสัดส่วนประชากรวัยสูงอายุเพิ่มขึ้น วัยเด็กและวัยแรงงานลดลง ภาวะวัยเจริญพันธุ์โดยอยู่ต่ำกว่าระดับการทดแทน</w:t>
      </w:r>
    </w:p>
    <w:p>
      <w:pPr>
        <w:pStyle w:val="Normal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สถียรภาพทางเศรษฐกิจของไทยมีการเปลี่ยนแปลงตามสภาวะเศรษฐกิจโลกมีผลต่อการจ้างงาน การผลิต การลงทุน การบริโภคในจังหวัดชัยภูมิ</w:t>
      </w:r>
    </w:p>
    <w:p>
      <w:pPr>
        <w:pStyle w:val="Normal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เส้นทางของจังหวัดชัยภูมิเป็นทางผ่านของยาเสพติด เป็นเหตุให้เกิดปัญหาสังคมทวีความรุนแรงขึ้น</w:t>
      </w:r>
    </w:p>
    <w:p>
      <w:pPr>
        <w:pStyle w:val="Normal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ความผันผวนและการเปลี่ยนแปลงสภาพภูมิอากาศโลก อันเป็นผลมาจากภาวะโลกร้อน มีแนวโน้มไปสู่ความแห้งแล้ง การเกิดภัยพิบัติและน้ำท่วมฉับพลันบ่อยครั้งมีผลต่อการผลิตภาคการเกษตร ปัจจัยการผลิตมีปริมาณและคุณภาพลดลง และเสี่ยงต่อการสูญเสียความหลากหลายทางชีวภาพ</w:t>
      </w:r>
    </w:p>
    <w:p>
      <w:pPr>
        <w:pStyle w:val="Normal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ปัจจัยการผลิตในภาคเกษตรมีราคาสูงขึ้นส่งผลกระทบต่อการผลิต และความเป็นของประชาชน</w:t>
      </w:r>
    </w:p>
    <w:p>
      <w:pPr>
        <w:pStyle w:val="Normal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การใช้มาตรการกีดกันทางการค้าที่ไม่ใช่ภาษีจากต่างประเทศ เช่นมาตรฐานด้านสิ่งแวดล้อม ด้านสุขภาพอนามัย ซึ่งมีผลกระทบต่อการส่งออกสินค้าทางการเกษตร</w:t>
      </w:r>
    </w:p>
    <w:p>
      <w:pPr>
        <w:pStyle w:val="Normal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ตลาดรองรับการผลิตพืชปลอดภัยในประเทศยังมีข้อจำกัด และมีราคาซื้อขายไม่แตกต่างจากพืชโดยวิธีเดิมที่ใช้สารเคมีมากนัก</w:t>
      </w:r>
    </w:p>
    <w:p>
      <w:pPr>
        <w:pStyle w:val="Normal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ป็นศูนย์กลางการท่องเที่ยวเชิงอนุรักษ์ธรรมชาติและวัฒนธรรม เป็นแหล่งผลิตอาหารพลังงานทดแทนสำคัญ และเป็นสังคมคุณภาพที่พร้อมก้าวสู่ประชาคมอาเซ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             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พัฒนาการศึกษา ศาสนา ศิลปวัฒนธรรม และภูมิปัญญา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ชีวิตและความเป็นอยู่ที่ดีของประชาช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ัฒนาศักยภาพและขีดความสามารถภาคการเกษต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พัฒนาศักยภาพด้านการท่องเที่ยว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อนุรักษ์และใช้พลังงานอย่างมีคุณค่า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พัฒนาโครงสร้างพื้นฐานเพื่อเพิ่มขีดความสามารถและรองรับการเจริญเติบโตของจังหวัด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ทรัพยากรธรรมชาติและสิ่งแวดล้อม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บ้านเมืองที่ดี มีประสิทธิ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ประสงค์หลัก</w:t>
      </w:r>
    </w:p>
    <w:p>
      <w:pPr>
        <w:pStyle w:val="Normal"/>
        <w:numPr>
          <w:ilvl w:val="0"/>
          <w:numId w:val="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ด็ก เยาวชน และประชาชนของจังหวัดชัยภูมิได้รับการศึกษาที่มีคุณภาพ</w:t>
      </w:r>
    </w:p>
    <w:p>
      <w:pPr>
        <w:pStyle w:val="Normal"/>
        <w:numPr>
          <w:ilvl w:val="0"/>
          <w:numId w:val="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าสนา ศิลปวัฒนธรรม และภูมิปัญญาท้องถิ่นได้รับการสืบสานคุณค่า</w:t>
      </w:r>
    </w:p>
    <w:p>
      <w:pPr>
        <w:pStyle w:val="Normal"/>
        <w:numPr>
          <w:ilvl w:val="0"/>
          <w:numId w:val="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มีคุณภาพชีวิตที่ดีขึ้น ครอบครัวอบอุ่น ชุมชนเข้มแข็ง</w:t>
      </w:r>
    </w:p>
    <w:p>
      <w:pPr>
        <w:pStyle w:val="Normal"/>
        <w:numPr>
          <w:ilvl w:val="0"/>
          <w:numId w:val="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ษตรกรมีรายได้สูงขึ้น</w:t>
      </w:r>
    </w:p>
    <w:p>
      <w:pPr>
        <w:pStyle w:val="Normal"/>
        <w:numPr>
          <w:ilvl w:val="0"/>
          <w:numId w:val="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ท่องเที่ยวของจังหวัดชัยภูมิได้รับความนิยมเพิ่มสูงขึ้น</w:t>
      </w:r>
    </w:p>
    <w:p>
      <w:pPr>
        <w:pStyle w:val="Normal"/>
        <w:numPr>
          <w:ilvl w:val="0"/>
          <w:numId w:val="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แหล่งสร้างพลังงานทดแทนที่ใหญ่ที่สุดในภาคตะวันออกเฉียงเหนือ</w:t>
      </w:r>
    </w:p>
    <w:p>
      <w:pPr>
        <w:pStyle w:val="Normal"/>
        <w:numPr>
          <w:ilvl w:val="0"/>
          <w:numId w:val="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มีส่วนร่วมในการอนุรักษ์และใช้พลังงานอย่างมีคุณค่า</w:t>
      </w:r>
    </w:p>
    <w:p>
      <w:pPr>
        <w:pStyle w:val="Normal"/>
        <w:numPr>
          <w:ilvl w:val="0"/>
          <w:numId w:val="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ระบบโลจิสติกส์ที่รองรับการเป็นศูนย์การทางการตลาดและเชื่อมโยงประเทศสู่ประชาคมอาเซียน</w:t>
      </w:r>
    </w:p>
    <w:p>
      <w:pPr>
        <w:pStyle w:val="Normal"/>
        <w:numPr>
          <w:ilvl w:val="0"/>
          <w:numId w:val="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และสิ่งแวดล้อมได้รับการอนุรักษ์และฟื้นฟู</w:t>
      </w:r>
    </w:p>
    <w:p>
      <w:pPr>
        <w:pStyle w:val="Normal"/>
        <w:numPr>
          <w:ilvl w:val="0"/>
          <w:numId w:val="8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การบริหารจัดการบ้านเมืองที่ด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Flag Ship </w:t>
      </w:r>
      <w:r>
        <w:rPr>
          <w:rFonts w:ascii="TH SarabunPSK" w:hAnsi="TH SarabunPSK" w:cs="TH SarabunPSK"/>
          <w:sz w:val="32"/>
          <w:sz w:val="32"/>
          <w:szCs w:val="32"/>
        </w:rPr>
        <w:t>ในการเสริมสร้างขีดความสามารถในการแข่งขันขององค์กรปกครองส่วนท้องถิ่นจังหวัดชัยภูมิในอนาคต</w:t>
      </w:r>
    </w:p>
    <w:p>
      <w:pPr>
        <w:pStyle w:val="Normal"/>
        <w:numPr>
          <w:ilvl w:val="0"/>
          <w:numId w:val="1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ส่งเสริมการพัฒนาการศึกษา ศาสนา ศิลปวัฒนธรรม และภูมิปัญญาท้องถิ่น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ูนย์ความเป็นเลิศทางการศึกษาที่เทียบเคียงระดับประเทศ “โรงเรียนชัยภูมิวิวัฒน์”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ทคโนโลยีสารสนเทศ และการสื่อส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C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ี่เชื่อมโยงการจัดการเรียนการสอนที่มีคุณภาพเข้าสู่จังหวัดชัยภูมิ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สูตรและการจัดการเรียนการสอนที่เน้นผู้เรียนเป็นสำคัญ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บสวัสดิการครูและบุคลากรทางการศึกษาที่สามารถแข่งขันได้ในระดับประเทศ และสามารถจูงใจให้ครูดี ครูเก่ง เข้ามาร่วมดำเนินการจัดการศึกษาได้มาก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พัฒนาคุณภาพชีวิตและความเป็นอยู่ที่ดีของประชาชน</w:t>
      </w:r>
    </w:p>
    <w:p>
      <w:pPr>
        <w:pStyle w:val="Normal"/>
        <w:numPr>
          <w:ilvl w:val="0"/>
          <w:numId w:val="1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กระดับมาตรฐานผลิตภัณฑ์ชุมชนโดยใช้แนวคิดเศรษฐกิจสร้างสรรค์</w:t>
      </w:r>
    </w:p>
    <w:p>
      <w:pPr>
        <w:pStyle w:val="Normal"/>
        <w:numPr>
          <w:ilvl w:val="0"/>
          <w:numId w:val="1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ชุมชนเข้มแข็งและมีส่วนร่วมในการพัฒนาชุมชน</w:t>
      </w:r>
    </w:p>
    <w:p>
      <w:pPr>
        <w:pStyle w:val="Normal"/>
        <w:numPr>
          <w:ilvl w:val="0"/>
          <w:numId w:val="1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ชีวิตตามปรัชญาเศรษฐกิจพอเพียง</w:t>
      </w:r>
    </w:p>
    <w:p>
      <w:pPr>
        <w:pStyle w:val="Normal"/>
        <w:numPr>
          <w:ilvl w:val="0"/>
          <w:numId w:val="10"/>
        </w:numPr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พัฒนาศักยภาพและขีดความสามารถภาคเกษตร</w:t>
      </w:r>
    </w:p>
    <w:p>
      <w:pPr>
        <w:pStyle w:val="Normal"/>
        <w:numPr>
          <w:ilvl w:val="0"/>
          <w:numId w:val="6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ถ่ายทอดเทคโนโลยีเพื่อเพิ่มผลผลิตต่อไร่พืชหลัก ได้แก่ ข้าว อ้อย และมันสำปะหลัง</w:t>
      </w:r>
    </w:p>
    <w:p>
      <w:pPr>
        <w:pStyle w:val="Normal"/>
        <w:numPr>
          <w:ilvl w:val="0"/>
          <w:numId w:val="6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การผลิตพืชและสัตว์เศรษฐกิจที่เป็นความหวังในอนาคต ได้แก่ พริก ยางพารา โคเนื้อโคราชวากิว และไก่บ้านโคราช</w:t>
      </w:r>
    </w:p>
    <w:p>
      <w:pPr>
        <w:pStyle w:val="Normal"/>
        <w:numPr>
          <w:ilvl w:val="0"/>
          <w:numId w:val="6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้างโอกาสและเพิ่มมูลค่าสินค้าเกษตรปลอดภัย</w:t>
      </w:r>
    </w:p>
    <w:p>
      <w:pPr>
        <w:pStyle w:val="Normal"/>
        <w:numPr>
          <w:ilvl w:val="0"/>
          <w:numId w:val="6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ความเชื่อและทัศนคติของเกษตรกรเกี่ยวกับวิถีการเกษตรดั้งเดิม</w:t>
      </w:r>
    </w:p>
    <w:p>
      <w:pPr>
        <w:pStyle w:val="Normal"/>
        <w:numPr>
          <w:ilvl w:val="0"/>
          <w:numId w:val="10"/>
        </w:numPr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พัฒนาศักยภาพการท่องเที่ยว</w:t>
      </w:r>
    </w:p>
    <w:p>
      <w:pPr>
        <w:pStyle w:val="Normal"/>
        <w:numPr>
          <w:ilvl w:val="0"/>
          <w:numId w:val="1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เชิงรุกด้านการท่องเที่ยว</w:t>
      </w:r>
    </w:p>
    <w:p>
      <w:pPr>
        <w:pStyle w:val="Normal"/>
        <w:numPr>
          <w:ilvl w:val="0"/>
          <w:numId w:val="1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ปรุงแหล่งท่องเที่ยวเดิม และพัฒนาแหล่งท่องเที่ยวใหม่ให้ได้มาตรฐาน มีภูมิทัศน์ที่โดดเด่นเป็นเอกลักษณ์</w:t>
      </w:r>
    </w:p>
    <w:p>
      <w:pPr>
        <w:pStyle w:val="Normal"/>
        <w:numPr>
          <w:ilvl w:val="0"/>
          <w:numId w:val="1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ปรุงและพัฒนาตัวเมืองชัยภูมิให้น่าอยู่ เกิดอัตลักษณ์ที่โดดเด่น และยังคงความเป็นแหล่งภูมิปัญญาดั้งเดิม เพื่อดึงดูดนักท่องเที่ยว</w:t>
      </w:r>
    </w:p>
    <w:p>
      <w:pPr>
        <w:pStyle w:val="Normal"/>
        <w:numPr>
          <w:ilvl w:val="0"/>
          <w:numId w:val="1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การท่องเที่ยวเชิงประวัติศาสตร์ วัฒนธรรม วิถีชีวิต ความเคารพและศรัทธาต่อเจ้าพ่อพระยาแล</w:t>
      </w:r>
    </w:p>
    <w:p>
      <w:pPr>
        <w:pStyle w:val="Normal"/>
        <w:numPr>
          <w:ilvl w:val="0"/>
          <w:numId w:val="1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แหล่งปลูกไม้ดอกประดับสำคัญของประเทศ</w:t>
      </w:r>
    </w:p>
    <w:p>
      <w:pPr>
        <w:pStyle w:val="Normal"/>
        <w:numPr>
          <w:ilvl w:val="0"/>
          <w:numId w:val="10"/>
        </w:numPr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ส่งเสริมการอนุรักษ์และใช้พลังงานอย่างคุ้มค่า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ุมชนสร้างพลังงานเพื่อเศรษฐกิจชุมชน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พืชพลังงาน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เทคโนโลยีพลังงานทดแทนเพื่อสร้างศักยภาพทางการเกษตร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ร่วมลงทุนภาคเอกชนในพลังงานทดแทน</w:t>
      </w:r>
    </w:p>
    <w:p>
      <w:pPr>
        <w:pStyle w:val="Normal"/>
        <w:numPr>
          <w:ilvl w:val="0"/>
          <w:numId w:val="5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ร่วมลงทุนกับภาคเอกชนในการผลิตพลังงานทดแทน</w:t>
      </w:r>
    </w:p>
    <w:p>
      <w:pPr>
        <w:pStyle w:val="Normal"/>
        <w:numPr>
          <w:ilvl w:val="0"/>
          <w:numId w:val="10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พัฒนาโครงสร้างพื้นฐานเพื่อเพิ่มขีดความสามารถและรองรับการเจริญของจังหวัด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ีรถไฟจัตุรัสเป็นศูนย์รวบรวมและพักสินค้าโลจิสติกส์จากประเทศไทยและจากประเทศในประชาคมอาเซียน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ลาดศูนย์กลางการแลกเปลี่ยนและกระจายสินค้าระหว่างประเทศไทยกับประเทศในประชาคมอาเซียน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ถนนภายในชุมชนให้เชื่อมโยงการคมนาคมกับส่วนกลางเพื่อขนถ่ายสินค้าเกษตรสู่ตลาดกลาง</w:t>
      </w:r>
    </w:p>
    <w:p>
      <w:pPr>
        <w:pStyle w:val="Normal"/>
        <w:numPr>
          <w:ilvl w:val="0"/>
          <w:numId w:val="10"/>
        </w:numPr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ารบริหารจัดการทรัพยากรธรรมชาติและสิ่งแวดล้อม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มีส่วนร่วมของชุมชนในการอนุรักษ์และฟื้นฟูทรัพยากรธรรมชาติและสิ่งแวดล้อม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ึ่งตำบล หนึ่งอ่างเก็บน้ำ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ช้เทคโนโลยีเพื่อการบริหารจัดการสิ่งแวดล้อมและเพิ่มมูลค่าทางเศรษฐกิจให้แก่ท้องถิ่น</w:t>
      </w:r>
    </w:p>
    <w:p>
      <w:pPr>
        <w:pStyle w:val="Normal"/>
        <w:numPr>
          <w:ilvl w:val="0"/>
          <w:numId w:val="10"/>
        </w:numPr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หารจัดการบ้านเมืองที่ดี มีประสิทธิภาพ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ให้บริการแบบเบ็ดเสร็จ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มีส่วนร่วมของภาคประชาชนในการบริหารจัดการ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ขีดความสามารถของบุคลากรองค์กรปกครองส่วน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คนและสังคมที่มีคุณภาพ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ด็ก เยาวชน และประชาชนสามารถเข้าถึงและได้รับการศึกษาที่มีคุณภาพมากขึ้น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าสนา ศิลปวัฒนธรรม และภูมิปัญญาท้องถิ่นได้รับการสืบสานคุณค่า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 และแนวทา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ศูนย์ความเป็ดเลิศทางการศึกษาที่เทียบเคียงระดับประเทศ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numPr>
          <w:ilvl w:val="2"/>
          <w:numId w:val="1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จัดตั้งโรงเรียน “ชัยภูมิวิวัฒน์” ที่เป็นโรงเรียนคุณภาพสูงเทียบเท่าระดับประเทศ  </w:t>
      </w:r>
    </w:p>
    <w:p>
      <w:pPr>
        <w:pStyle w:val="Normal"/>
        <w:ind w:left="1560" w:firstLine="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รองรับผู้เรียนที่มีความสามารถพิเศษให้มีศักยภาพโดดเด่นทั้งในระดับเด็กเล็ก  ประถมศึกษา และมัธยมศึกษา</w:t>
      </w:r>
    </w:p>
    <w:p>
      <w:pPr>
        <w:pStyle w:val="Normal"/>
        <w:numPr>
          <w:ilvl w:val="2"/>
          <w:numId w:val="1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โรงเรียน “ชัยภูมิวิวัฒน์” ให้มีขีดความสามรถสูงในทุกด้าน ดึงดูดครูและบุคลากร       </w:t>
      </w:r>
    </w:p>
    <w:p>
      <w:pPr>
        <w:pStyle w:val="Normal"/>
        <w:ind w:left="9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การศึกษาที่มีความโดดเด่นและเป็นเลิศเข้าร่วมดำเนินการจัดการศึกษาให้บรรลุ   </w:t>
      </w:r>
    </w:p>
    <w:p>
      <w:pPr>
        <w:pStyle w:val="Normal"/>
        <w:ind w:left="9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เป้าประสงค์</w:t>
      </w:r>
    </w:p>
    <w:p>
      <w:pPr>
        <w:pStyle w:val="Normal"/>
        <w:numPr>
          <w:ilvl w:val="2"/>
          <w:numId w:val="1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ยายรูปแบบการศึกษาของโรงเรียน “ชัยภูมิวิวัฒน์” ให้เป็นโรงเรียนต้นแบบความเป็นเลิศไปสู่</w:t>
      </w:r>
    </w:p>
    <w:p>
      <w:pPr>
        <w:pStyle w:val="Normal"/>
        <w:ind w:left="9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เขตการศึกษาอื่นๆ ในจังหวัดชัยภูมิ</w:t>
      </w:r>
    </w:p>
    <w:p>
      <w:pPr>
        <w:pStyle w:val="Normal"/>
        <w:numPr>
          <w:ilvl w:val="2"/>
          <w:numId w:val="12"/>
        </w:numPr>
        <w:ind w:left="1418" w:hanging="44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นักเรียนของโรงเรียน “ชัยภูมิวิวัฒน์” ในการแข่งขันทางวิชาการในเวทีระดับชาติและ  </w:t>
      </w:r>
    </w:p>
    <w:p>
      <w:pPr>
        <w:pStyle w:val="Normal"/>
        <w:ind w:left="1418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นาชาติ</w:t>
      </w:r>
    </w:p>
    <w:p>
      <w:pPr>
        <w:pStyle w:val="Normal"/>
        <w:numPr>
          <w:ilvl w:val="2"/>
          <w:numId w:val="1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รรทุนการศึกษาให้นักเรียนและนักศึกษาที่มีความสามารถสูงได้มีโอกาสศึกษาต่อจนถึง</w:t>
      </w:r>
    </w:p>
    <w:p>
      <w:pPr>
        <w:pStyle w:val="Normal"/>
        <w:ind w:left="97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ระดับปริญญาเอก และกลับมาร่วมพัฒนาจังหวัดชัยภูมิ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้างแรงจูงใจให้ครูดี ครูเก่ง มาร่วมจัดการเรียนการสอนที่จังหวัดชัยภูมิมากขึ้นและ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ขีดความสามารถของครูและบุคลากรทางการศึกษาที่มีอยู่ในปัจจุบ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จัดสวัสดิการให้แก่ครูและบุคลากรทางการศึกษาเพิ่มขึ้นเพื่อดึงดูดให้บุคลากรที่มี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วามโดดเด่นให้มาปฏิบัติงานด้านการศึกษาที่จังหวัดชัยภูม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2.2 </w:t>
      </w:r>
      <w:r>
        <w:rPr>
          <w:rFonts w:ascii="TH SarabunPSK" w:hAnsi="TH SarabunPSK" w:cs="TH SarabunPSK"/>
          <w:sz w:val="32"/>
          <w:sz w:val="32"/>
          <w:szCs w:val="32"/>
        </w:rPr>
        <w:t>สร้างแรงจูงใจให้ครูและบุคลากรทางการศึกษา โดยให้สามารถพัฒนาตนเองด้านการ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นถึงระดับปริญญาเอ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2.3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ขีดความสามารถด้านภาษาแก่ครูและบุคลากรทางการศึกษาเพื่อรองรับการก้าวสู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คมอาเซียนในปี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ใช้ครูและบุคลากรทางการศึกษาได้เปิดโลกทัศน์อาเซียนเพื่อนำมาถ่ายทอดและ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ให้เยาวชนจังหวัดชัยภูมิได้ตระหนัก และเตรียมพร้อมการก้าวสู่ประชาคมอาเซียนใน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8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การใช้เทคโนโลยีและสารสนเทศ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ICT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การเชื่อมโยงการจัดการเรียนการสอนที่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คุณภาพเข้าสู่จังหวัดชัยภูมิ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โครงการพื้นฐานด้านเทคโนโลยีและสารสนเทศให้สามารถรองรับการเรียนการสอนใน   </w:t>
      </w:r>
    </w:p>
    <w:p>
      <w:pPr>
        <w:pStyle w:val="Normal"/>
        <w:ind w:left="1560" w:hanging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พื้นที่ได้อย่างมีประสิทธิภาพ โดยสามารถเชื่อโยงครูที่มีศักยภาพในการสอนสู่ผู้เรียนและ  ผู้ปกครองอย่างเป็นระบบผ่านโครงการ </w:t>
      </w:r>
      <w:r>
        <w:rPr>
          <w:rFonts w:cs="TH SarabunPSK" w:ascii="TH SarabunPSK" w:hAnsi="TH SarabunPSK"/>
          <w:sz w:val="32"/>
          <w:szCs w:val="32"/>
        </w:rPr>
        <w:t xml:space="preserve">Asean School On-line </w:t>
      </w:r>
      <w:r>
        <w:rPr>
          <w:rFonts w:ascii="TH SarabunPSK" w:hAnsi="TH SarabunPSK" w:cs="TH SarabunPSK"/>
          <w:sz w:val="32"/>
          <w:sz w:val="32"/>
          <w:szCs w:val="32"/>
        </w:rPr>
        <w:t>โดยจะช่วยให้ผู้เรียนสามารถเรียนรู้การเปลี่ยนแปลงทางสังคมเพื่อก้าวสู่อาเซียนและมีโอกาสเข้าถึงทุกช่วงชั้น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นำอินเตอร์เน็ตความเร็วสูง และระบบ </w:t>
      </w:r>
      <w:r>
        <w:rPr>
          <w:rFonts w:cs="TH SarabunPSK" w:ascii="TH SarabunPSK" w:hAnsi="TH SarabunPSK"/>
          <w:sz w:val="32"/>
          <w:szCs w:val="32"/>
        </w:rPr>
        <w:t xml:space="preserve">WIFI </w:t>
      </w:r>
      <w:r>
        <w:rPr>
          <w:rFonts w:ascii="TH SarabunPSK" w:hAnsi="TH SarabunPSK" w:cs="TH SarabunPSK"/>
          <w:sz w:val="32"/>
          <w:sz w:val="32"/>
          <w:szCs w:val="32"/>
        </w:rPr>
        <w:t>มาใช้สนับสนุนการปฏิบัติงานใ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และสถานศึกษ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3.3 </w:t>
      </w:r>
      <w:r>
        <w:rPr>
          <w:rFonts w:ascii="TH SarabunPSK" w:hAnsi="TH SarabunPSK" w:cs="TH SarabunPSK"/>
          <w:sz w:val="32"/>
          <w:sz w:val="32"/>
          <w:szCs w:val="32"/>
        </w:rPr>
        <w:t>จัดหาบุคลากรด้านเทคโนโลยีสารสนเทศให้กับสถานศึกษา เพื่อสนับสนุนการใช้เทคโนโลย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ารสนเทศในการจัดการเรียนการสอนสำหรับผู้เรียนที่มีขีดความสามารถแตกต่างก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3.4 </w:t>
      </w:r>
      <w:r>
        <w:rPr>
          <w:rFonts w:ascii="TH SarabunPSK" w:hAnsi="TH SarabunPSK" w:cs="TH SarabunPSK"/>
          <w:sz w:val="32"/>
          <w:sz w:val="32"/>
          <w:szCs w:val="32"/>
        </w:rPr>
        <w:t>พัฒนาครูและผู้เรียนให้มีความสามารถในการใช้เทคโนโลยีสารสนเทศเพื่อการเรียนการสอ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3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ักดันให้เกิดความร่วมมือกับสถาบันอุดมศึกษาในพื้นที่ เช่น มหาวิทยาลัยเทคโนโลยีสุรนารี  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มีศูนย์นวัตกรรมและเทคโนโลยีการศึกษาที่มีความพร้อมทั้งด้านเครื่องมือและบุคลากร  รองรับการผลิตสื่อการศึกษา เพื่อการเรียนรู้ทั้งในระบบห้องเรียนและการเรียนรู้ตามอัธยาศัยจังหวัดชัยภูมิ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และสนับสนุนการปรับปรุงหลักสูตรและกระบวนการเรียนการสอนที่เน้นผู้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สำคัญ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4.1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 พัฒนาหลักสูตร และกระบวนการเรียนการสอนโดยให้เน้นผู้เรียนเป็นสำคัญ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สนับสนุนให้สถานศึกษานำความรู้และภูมิปัญญาท้องถิ่นมาสร้างองค์ความรู้เพื่อ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เรียนการสอนในชั้นเร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4.3 </w:t>
      </w:r>
      <w:r>
        <w:rPr>
          <w:rFonts w:ascii="TH SarabunPSK" w:hAnsi="TH SarabunPSK" w:cs="TH SarabunPSK"/>
          <w:sz w:val="32"/>
          <w:sz w:val="32"/>
          <w:szCs w:val="32"/>
        </w:rPr>
        <w:t>สร้างเวทีวิชาการเพื่อการพัฒนาขีดความสามารถและการแข่งขันให้กับนักเรียนและเยาวชนใ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ทุกระดับชั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4.4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นักเรียนผลิตและสร้างผลงานจากการเรีย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4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ให้มีพื้นที่ภายในสถานศึกษาที่เน้นการใช้ภาษาต่างประเทศ และการเรียนรู้วัฒนธรรมเพื่อให้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พร้อมรองรับการก้าวสู่ประชาคมอาเซียน  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4.6 </w:t>
      </w:r>
      <w:r>
        <w:rPr>
          <w:rFonts w:ascii="TH SarabunPSK" w:hAnsi="TH SarabunPSK" w:cs="TH SarabunPSK"/>
          <w:sz w:val="32"/>
          <w:sz w:val="32"/>
          <w:szCs w:val="32"/>
        </w:rPr>
        <w:t>พัฒนาหลักสูตรที่บูรณาการการเรียนการสอนในชั้นเรียนกับการปฏิบัติจริ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.4.7 </w:t>
      </w:r>
      <w:r>
        <w:rPr>
          <w:rFonts w:ascii="TH SarabunPSK" w:hAnsi="TH SarabunPSK" w:cs="TH SarabunPSK"/>
          <w:sz w:val="32"/>
          <w:sz w:val="32"/>
          <w:szCs w:val="32"/>
        </w:rPr>
        <w:t>พัฒนารูปแบบและกระบวนการเรียนรู้ที่สอดคล้องกับหลักปรัชญาเศรษฐกิจพอเพียง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การมีส่วนร่วมของชุมชน ท้องถิ่น และปราชญ์ชาวบ้านในการอนุรักษ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ิลปวัฒนธรรมและภูมิปัญญา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5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มีส่วนร่วมของชุมชนในการยกระดับศิลปวัฒนธรรมให้เป็นส่วนหนึ่งของ “วิถีชุมชน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ชาวชัยภูมิ” โดยบูรณาการกับการท่องเที่ยวเชิงวัฒนธ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5.2 </w:t>
      </w:r>
      <w:r>
        <w:rPr>
          <w:rFonts w:ascii="TH SarabunPSK" w:hAnsi="TH SarabunPSK" w:cs="TH SarabunPSK"/>
          <w:sz w:val="32"/>
          <w:sz w:val="32"/>
          <w:szCs w:val="32"/>
        </w:rPr>
        <w:t>พัฒนาหลักสูตรการเรียนการสอนโดยการนำศิลปวัฒนธรรมของชาวชัยภูมิมาเป็นส่วนประกอ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ำคัญต้องสัมผัสและเรียนรู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5.3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ผู้นำชุมชนในการเป็นแกนนำในการจัดกิจกรรมทำนุบำรุงศิลปวัฒนธรรมในวาระแล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อกาสต่างๆ อย่างต่อเนื่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และพัฒนาสื่อการเรียนรู้ทางศิลปะและวัฒนธรรมที่ทันสมัยและสอดคล้องกับวิถีการ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รียนรู้ของประชาช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การพัฒนาขีดความสามารถของเยาวชนและแรงงานฝีมือในท้องถิ่นให้มีขีด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ามารถพร้อมรองรับการก้าวสู่ประชาคมอาเซีย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พัฒนาหลักสูตรการเรียนการสอนในระดับอาชีวศึกษาในพื้นที่จังหวัดชัยภูมิ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มีประสิทธิภาพ และสอดคล้องกับความต้องการของ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1.6.2 </w:t>
      </w:r>
      <w:r>
        <w:rPr>
          <w:rFonts w:ascii="TH SarabunPSK" w:hAnsi="TH SarabunPSK" w:cs="TH SarabunPSK"/>
          <w:sz w:val="32"/>
          <w:sz w:val="32"/>
          <w:szCs w:val="32"/>
        </w:rPr>
        <w:t>พัฒนาแรงงานฝีมือให้มีคุณภาพ มีศักยภาพ และมีความพร้อมในการแข่งขันในตลาดแรง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นระดับประเทศและประชาคมอาเซีย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คุณภาพชีวิตและความเป็นอยู่ของประชาชนให้เข้มแข็งและยั่งยื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การเจ็บป่วยด้วยโรคพื้นฐานทั่วไปของประชาชนในจังหวัดลดลง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ได้ต่อครัวเรือนเพิ่มมากขึ้น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ด้านยาเสพติดและอาชญากรรมลดล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 และแนวทา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งเสริมการแก้ปัญหาสำคัญด้านสาธารณสุขพื้นฐานของจังหวัดชัยภูมิ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ให้มีการเฝ้าระวัง ป้องกัน ควบคุมโรค รวมทั้งการดูแลรักษาสุขภาพของคนในชุมชน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1.2 </w:t>
      </w:r>
      <w:r>
        <w:rPr>
          <w:rFonts w:ascii="TH SarabunPSK" w:hAnsi="TH SarabunPSK" w:cs="TH SarabunPSK"/>
          <w:sz w:val="32"/>
          <w:sz w:val="32"/>
          <w:szCs w:val="32"/>
        </w:rPr>
        <w:t>พัฒนาขีดความสามารถของบุคลากรอาสาสมัครสาธารณสุขในชุมชนและ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1.3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การบริหารจัดการเกี่ยวกับการให้บริการสาธารณสุขแก่ชุมชนให้มีประสิทธิ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1.4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ใช้ภูมิปัญญาท้องถิ่นด้านสาธารณสุขในชุมชนและ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กระดับมาตรฐานผลิตภัณฑ์ชุมชนโดยใช้แนวคิดเศรษฐกิจสร้างสรรค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วิสาหกิจชุมชนที่มีความพร้อมในการพัฒนาศักยภาพทางการตลาดโดยใช้แนวคิด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“</w:t>
      </w:r>
      <w:r>
        <w:rPr>
          <w:rFonts w:ascii="TH SarabunPSK" w:hAnsi="TH SarabunPSK" w:cs="TH SarabunPSK"/>
          <w:sz w:val="32"/>
          <w:sz w:val="32"/>
          <w:szCs w:val="32"/>
        </w:rPr>
        <w:t>การตลาดนำการผลิต”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2.2 </w:t>
      </w:r>
      <w:r>
        <w:rPr>
          <w:rFonts w:ascii="TH SarabunPSK" w:hAnsi="TH SarabunPSK" w:cs="TH SarabunPSK"/>
          <w:sz w:val="32"/>
          <w:sz w:val="32"/>
          <w:szCs w:val="32"/>
        </w:rPr>
        <w:t>สร้างภาพลักษณ์และแบรนด์ผลิตภัณฑ์ของจังหวัดชัยภูมิสู่อาเซียน เช่น ข้าวหอมดง ผ้าจากใ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ับปะรด บรรจุภัณฑ์หมาก ผ้าไหม สับปะรด มะม่วง มะขามหว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2.3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ชุมชนในการสร้างสรรค์ผลิตภัณฑ์ให้มีคุณค่าและมีมูลค่าเพิ่ม โดยพัฒนาผลิตภัณฑ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หม่ของชุมชนหรือต่อยอดจากผลิตภัณฑ์ชุมชนเดิมให้ดีขึ้น ทั้งนี้ เน้นการสร้างความแตกต่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วามแปลกใหม่ และตรงตามความต้องการของผู้บริโภค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2.2.4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พัฒนางานศิลปหัตถกรรมและผลิตภัณฑ์ชุมชน การสร้างเอกลักษณ์ในการผลิต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ินค้าของชุมชนและ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2.2.5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ชุมชน วิสาหกิจชุมชนใช้ทรัพยากรและภูมิปัญญาท้องถิ่นผนวกกับการนำองค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สมัยใหม่มาใช้ยกระดับมาตรฐานคุณภาพผลิตภัณฑ์ชุม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2.2.6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การบริหารจัดการผลิตภัณฑ์ชุมชนให้มีประสิทธิภาพสูงสุดโดยเน้นการลดต้นทุ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 และสร้างมูลค่าเพิ่มให้กับผลิตภัณฑ์สินค้าด้านการเกษตรของจังหวัดโดยใช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 และเทคโนโลย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2.2.7 </w:t>
      </w:r>
      <w:r>
        <w:rPr>
          <w:rFonts w:ascii="TH SarabunPSK" w:hAnsi="TH SarabunPSK" w:cs="TH SarabunPSK"/>
          <w:sz w:val="32"/>
          <w:sz w:val="32"/>
          <w:szCs w:val="32"/>
        </w:rPr>
        <w:t>สร้างเครือข่ายการรวมกลุ่มเพื่อการพัฒนาผลิตภัณฑ์ชุมชนในเชิงการสร้างสรรค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2.2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ขีดความสามารถผู้ประกอบการผลิตภัณฑ์ทุกระดับตั้งแต่ผู้ผลิต ผู้ประกอบการแปรรูป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ผู้จำหน่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2.2.9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เพิ่มช่องทางการตลาดผลิตภัณฑ์ชุมชนแหล่งใหม่ๆ โดยเน้นการเชื่อมโยงกับ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่องเที่ยวของจังหวั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2.2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วิสาหกิจ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SMEs) </w:t>
      </w:r>
      <w:r>
        <w:rPr>
          <w:rFonts w:ascii="TH SarabunPSK" w:hAnsi="TH SarabunPSK" w:cs="TH SarabunPSK"/>
          <w:sz w:val="32"/>
          <w:sz w:val="32"/>
          <w:szCs w:val="32"/>
        </w:rPr>
        <w:t>ให้มีความเข้มแข็ง สามารถแข่งขันได้ในระดับประ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2.2.11 </w:t>
      </w:r>
      <w:r>
        <w:rPr>
          <w:rFonts w:ascii="TH SarabunPSK" w:hAnsi="TH SarabunPSK" w:cs="TH SarabunPSK"/>
          <w:sz w:val="32"/>
          <w:sz w:val="32"/>
          <w:szCs w:val="32"/>
        </w:rPr>
        <w:t>เชื่อมโยงกองทุนพัฒนาบทบาทสตรีเพื่อเป็นแหล่งทุนในการพัฒนาอาชีพของชุมช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้างชุมชนเข้มแข็ง มีเอกภาพ และมีส่วนร่วมในการแก้ไขปัญหาอาชญากรรมและ   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าเสพติดในพื้นที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3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ดำเนินชีวิตของประชาชนให้เป็นไปตามหลักปรัชญาเศรษฐกิจพอเพีย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3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จัดกิจกรรมสร้างความสัมพันธ์อันดีระหว่างครอบครัวของประชาชนในชุม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และสร้างสภาพแวดล้อมทางกายภาพ สิ่งอำนวยความสะดวกที่เหมาะสมสำหรับการ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ยู่อาศัยในชุมชนให้มีคุณ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2.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ตระหนักในความสำคัญกับผู้สูงอายุในครอบครัวเพื่อเป็นจุดเริ่มต้นความสัมพันธ์อัน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รากฐานของความอบอุ่นของครอบครั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2.3.5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ความร่วมมือระหว่างองค์กรภาครัฐและผู้นำชุมชนเพื่อการพัฒนาที่ยั่งยื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2.3.6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สร้างสื่อที่เน้นการสร้างสรรค์สังคมและท้องถิ่นในการสร้างค่านิยมที่ถูกต้องใ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2.3.7 </w:t>
      </w:r>
      <w:r>
        <w:rPr>
          <w:rFonts w:ascii="TH SarabunPSK" w:hAnsi="TH SarabunPSK" w:cs="TH SarabunPSK"/>
          <w:sz w:val="32"/>
          <w:sz w:val="32"/>
          <w:szCs w:val="32"/>
        </w:rPr>
        <w:t>พัฒนาเครือข่ายความร่วมมือจากภาคประชาชนในการป้องกันและแก้ไขปัญหายาเสพติดให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ข้มแข็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2.3.8 </w:t>
      </w:r>
      <w:r>
        <w:rPr>
          <w:rFonts w:ascii="TH SarabunPSK" w:hAnsi="TH SarabunPSK" w:cs="TH SarabunPSK"/>
          <w:sz w:val="32"/>
          <w:sz w:val="32"/>
          <w:szCs w:val="32"/>
        </w:rPr>
        <w:t>จัดกิจกรรมเพื่อสร้างความร่วมมือระหว่างโรงเรียนกับผู้ปกครองในการดูแลเด็กและเยาว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ป้องกันไม่ให้ยุ่งเกี่ยวกับยาเสพติด และการมีส่วนร่วมเพื่อการแก้ไขปัญหายาเสพติดใ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2.3.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หาพัฒนาโครงสร้างพื้นฐานด้านการกีฬาของจังหวัดให้เพียงพอ โดยเฉพาะสิ่งอำนวยความ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ะดวก เช่น สนามกีฬา วัสดุ อุปกรณ์ที่ทันสมัย เพื่อการออกกำลังกายของคนในชุมชนแล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2.3.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และจัดให้มีผู้ฝึกสอนและอาสาสมัครการกีฬาที่มีความรู้ประจำศูนย์และสนามกีฬา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ย่างเหมาะสม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ศักยภาพและขีดความสามารถด้านการเกษต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นค้าการเกษตรหลักมีผลผลิตต่อไรสูงขึ้น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นค้าการเกษตรที่เป็นความหวังในอนาคตมีผลผลิตต่อไร่สูงขึ้น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ได้ภาคเกษตรต่อครัวเรือนเกษตรกรที่เข้าร่วมโครงการเพิ่มมากขึ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 และแนวทา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การถ่ายทอดเทคโนโลยีเพื่อเพิ่มผลผลิตต่อไร่ในพืชหลัก ได้แก่ ข้าว อ้อย และมัน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ปะหลัง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16"/>
          <w:szCs w:val="16"/>
        </w:rPr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3.1.1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นำผลงานวิจัยและใช้เทคโนโลยีมาใช้ในการปรับปรุงและเพิ่มประสิทธิภาพผลผลิต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่อไร่ของพืชหลักของจังหวัดชัยภูมิ ได้แก่ ข้าว อ้อย มันสำปะหลั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3.1.2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พัฒนาคุณภาพปัจจัยการผลิตเพื่อการเพิ่มผลผลิต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3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การปรับความเชื่อและทัศนคติของเกษตรกรเกี่ยวกับวิถีการเกษตรดั้งเดิมเพื่อให้เกิดการ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ยอมรับในวิธีการทางการเกษตรแบบใหม่ที่ได้ผลมาก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3.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รหาและเพิ่มขีดความสามารถของบุคลากรภาครัฐในกลุ่มเจ้าหน้าที่ด้านส่งเสริมการเกษตร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ามารถถ่ายทอดความรู้และเทคโนโลยีแก่การเกษตรได้อย่างมีประสิทธิภาพ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การผลิตพืชและสัตว์เศรษฐกิจที่เป็นความหวังในอนาคต ได้แก่ พริก ยางพารา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เนื้อโคราชวากิว และไก่บ้านโคราช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3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รวมกลุ่มเกษตรกรผู้เลี้ยงสัตว์เศรษฐกิจ ได้แก่ โคเนื้อโคราชวากิว และไก่บ้าน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คราช ในชุมชนและพื้นที่ที่มีศักยภาพ โดยดำเนินการในรูปแบบสหกรณ์</w:t>
      </w:r>
    </w:p>
    <w:p>
      <w:pPr>
        <w:pStyle w:val="Normal"/>
        <w:ind w:left="9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.2 </w:t>
      </w:r>
      <w:r>
        <w:rPr>
          <w:rFonts w:ascii="TH SarabunPSK" w:hAnsi="TH SarabunPSK" w:cs="TH SarabunPSK"/>
          <w:sz w:val="32"/>
          <w:sz w:val="32"/>
          <w:szCs w:val="32"/>
        </w:rPr>
        <w:t>ประสานให้เกิดความเชื่อมโยงกับโรงชำแหละโคเนื้อโคราชวากิวที่มีอยู่ในพื้นที่กลุ่มจังหวัดนคร</w:t>
      </w:r>
    </w:p>
    <w:p>
      <w:pPr>
        <w:pStyle w:val="Normal"/>
        <w:ind w:left="945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ชัยบุรินทร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3.2.3 </w:t>
      </w:r>
      <w:r>
        <w:rPr>
          <w:rFonts w:ascii="TH SarabunPSK" w:hAnsi="TH SarabunPSK" w:cs="TH SarabunPSK"/>
          <w:sz w:val="32"/>
          <w:sz w:val="32"/>
          <w:szCs w:val="32"/>
        </w:rPr>
        <w:t>เพิ่มขีดความสารถของบุคลากรภาครัฐ โดยเฉพาะกลุ่มเจ้าหน้าที่ปศุสัตว์ เจ้าหน้าที่ส่งเสริ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เกษตร เพื่อให้การแนะนำเกษตรกรได้อย่างมีประสิทธิ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3.2.4 </w:t>
      </w:r>
      <w:r>
        <w:rPr>
          <w:rFonts w:ascii="TH SarabunPSK" w:hAnsi="TH SarabunPSK" w:cs="TH SarabunPSK"/>
          <w:sz w:val="32"/>
          <w:sz w:val="32"/>
          <w:szCs w:val="32"/>
        </w:rPr>
        <w:t>กำหนดพื้นที่การปลูกอย่างพาราให้เหมาะสมและเอื้อต่อการบริหารจัดการเพื่อการเพิ่มมูลค่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3.2.5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นำวิทยาศาสตร์และเทคโนโลยีด้านการผลิตพืชมาส่งเสริมการผลิตลดต้นทุน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ลิต เพิ่มผลผลิตต่อไร่ให้กับพืชอนาคตของจังหวัดชัยภูมิ ได้แก่ พริก และยางพารา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โอกาสและเพิ่มมูลค่าสินค้าเกษตรปลอดภ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3.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แปรรูปผลผลิตทาง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าหารปลอดภั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ตรงกับความต้องการของ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ลาด โดยเชื่อมโยงกับภาคอุตสาหกรรมและสถาบันการศึกษาในรูปแบบโครงการ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Northeastern Food Valley </w:t>
      </w:r>
      <w:r>
        <w:rPr>
          <w:rFonts w:ascii="TH SarabunPSK" w:hAnsi="TH SarabunPSK" w:cs="TH SarabunPSK"/>
          <w:sz w:val="32"/>
          <w:sz w:val="32"/>
          <w:szCs w:val="32"/>
        </w:rPr>
        <w:t>ของภาคตะวันออกเฉียงเหน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3.3.2 </w:t>
      </w:r>
      <w:r>
        <w:rPr>
          <w:rFonts w:ascii="TH SarabunPSK" w:hAnsi="TH SarabunPSK" w:cs="TH SarabunPSK"/>
          <w:sz w:val="32"/>
          <w:sz w:val="32"/>
          <w:szCs w:val="32"/>
        </w:rPr>
        <w:t>สร้างช่องทางการตลาดที่เชื่อมโยงไปสู่ผู้ประกอบการรายใหญ่ด้านการส่งออกอาหารปลอดภ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3.3.3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ตรวจสอบคุณภาพอาหารปลอดภัยให้ได้ในระดับมาตรฐานอย่างสม่ำเสม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3.3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ประชาสัมพันธ์เชิงรุกให้ตลาดเกิดการยอมรับในคุณภาพอาหารปลอดภัยของ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ชัยภูมิ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ศักยภาพการท่องเที่ยว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ท่องเที่ยวเดินทางเข้ามาสู่จังหวัดชัยภูมิมากขึ้น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ได้จากการท่องเที่ยวเพิ่มสูงขึ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 และแนวทา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และเร่งรัดการประชาสัมพันธ์เชิงรุกด้านการท่องเที่ยวจังหวัดชัยภูมิเป็นรูปธรรม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4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ระบบบริหารจัดการด้านการประชาสัมพันธ์ให้มีประสิทธิภาพ และแข่งขันได้ใน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ะดับประเทศ และระดับประชาคมอาเซ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4.1.2 </w:t>
      </w:r>
      <w:r>
        <w:rPr>
          <w:rFonts w:ascii="TH SarabunPSK" w:hAnsi="TH SarabunPSK" w:cs="TH SarabunPSK"/>
          <w:sz w:val="32"/>
          <w:sz w:val="32"/>
          <w:szCs w:val="32"/>
        </w:rPr>
        <w:t>สร้างกลยุทธ์การประชาสัมพันธ์เชิงรุกแบบก้าวกระโดด เช่นการประชาสัมพันธ์เอกลักษณ์ที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ดดเด่นของจังหวัดชัยภูมิให้สามารถดึงดูดสื่อมวลชนทั่วโลกเข้ามานำเสนอข้อมูลการท่องเที่ย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จังหวัดชัยภูมิในช่วงก้าวสู่ประชาคมเศรษฐกิจอาเซียนในปี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วมทั้งการ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ประชาสัมพันธ์ผ่านสื่อระดับชาติและนานาชาต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4.1.3 </w:t>
      </w:r>
      <w:r>
        <w:rPr>
          <w:rFonts w:ascii="TH SarabunPSK" w:hAnsi="TH SarabunPSK" w:cs="TH SarabunPSK"/>
          <w:sz w:val="32"/>
          <w:sz w:val="32"/>
          <w:szCs w:val="32"/>
        </w:rPr>
        <w:t>สร้างเวทีเพื่อการประชาสัมพันธ์การท่องเที่ยวของท้องถิ่นให้บ่อยครั้ง โดยความร่วมมือของทุ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ส่วนทั้งภาครัฐและเอกชน เช่น จัดกิจกรรมส่งเสริมการท่องเที่ยวอย่างต่อเนื่องใ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ทศกาลสำคัญของจังหวัดชัยภูมิ เป็นต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4.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นำระบบเทคโนโลยีสารสนเทศที่ทันสมัย มาเป็นเครื่องมือในการประชาสัมพันธ์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การบริหารจัดการการท่องเที่ยว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ับปรุงแหล่งท่องเที่ยวเดิม และพัฒนาแหล่งท่องเที่ยวใหม่ให้ได้มาตรฐาน มีความปลอดภัย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มีภูมิทัศน์ที่โดดเด่นเป็นเอกลักษณ์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4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ปัจจัยพื้นฐานสำคัญในแหล่งท่องเที่ยวในแต่ละพื้นที่ เพื่อให้ผู้ประกอบการเข้าม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ทุนด้านการท่องเที่ยว เช่น การพัฒนาและปรับปรุงระบบสาธารณูปโภคในแหล่งท่องเที่ยวให้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หมาะสมรองรับนักท่องเที่ยว เป็นต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4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กลยุทธ์ในการบริการด้านที่พักอาศัยในพื้นที่ท่องเที่ยวของจังหวัดให้เอื้อต่อความต้องการ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ของนักท่องเที่ยว รวมทั้งให้ความสำคัญกับการสจัดระบบรักษาความปลอดภัยแก่นักท่องเที่ย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นทุกพื้นที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4.2.3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ความร่วมมือระหว่างผู้ประกอบการการท่องเที่ยวในท้องถิ่น และส่วนราชการใน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นุรักษ์และดูแลสิ่งแวดล้อมภายในแหล่งท่องเที่ยวให้มีความสมบู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4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มือระหว่างองค์กรปกครองส่วนท้องถิ่น และภาคเอกชนในพื้นที่ในการปรับปรุงเส้นทา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ัฒนาภูมิทัศน์ตลอดเส้นทางที่เข้าสู่แหล่งท่องเที่ยวในแต่ละพื้นที่ให้สวยงามและโดดเด่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จุดเด่นของแหล่งท่องเที่ย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4.2.5 </w:t>
      </w:r>
      <w:r>
        <w:rPr>
          <w:rFonts w:ascii="TH SarabunPSK" w:hAnsi="TH SarabunPSK" w:cs="TH SarabunPSK"/>
          <w:sz w:val="32"/>
          <w:sz w:val="32"/>
          <w:szCs w:val="32"/>
        </w:rPr>
        <w:t>จัดทำแผนปรับปรุงภูมิทัศน์ตามเส้นทางเข้าสู่แหล่งน้ำใหญ่ที่กำลังจะพัฒนาขึ้นเพื่อให้เป็นถน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ายท่องเที่ยวที่สวยงาม พร้อมมีจุดแวะพักและจุดจำหน่ายผลิตภัณฑ์ชุมชนและของที่ระลึกแก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ักท่องเที่ย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4.2.6 </w:t>
      </w:r>
      <w:r>
        <w:rPr>
          <w:rFonts w:ascii="TH SarabunPSK" w:hAnsi="TH SarabunPSK" w:cs="TH SarabunPSK"/>
          <w:sz w:val="32"/>
          <w:sz w:val="32"/>
          <w:szCs w:val="32"/>
        </w:rPr>
        <w:t>เร่งรัดการพัฒนาแหล่งท่องเที่ยวแหล่งใหม่ เช่น พิพิธภัณฑ์สัตว์น้ำบึงละหาน บึงชึกวึก ป่าปร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ันปี ฯลฯ โดยมีองค์ประกอบที่สำคัญ อาทิ พิพิธภัณฑ์สัตว์ดึกดำบรรพ์และโลกล้านปี อุทย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ักพื้นบ้าน ศูนย์การเรียนรู้เศรษฐกิจพอเพียง สวนเฉลิมพระเกียรติ เป็นต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4.2.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พัฒนาพื้นที่เพื่อจัดทำเป็นสวนสัตว์เปิดกลางคื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Night Safari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แหล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่องเที่ยวใหม่ในภาคตะวันออกเฉียงเหน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4.2.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ูรณาการความร่วมมือระหว่างองค์กรปกครองส่วนท้องถิ่น ภาคเอกชน และหน่วยงานที่ดูแล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่าไม้ในจังหวัดชัยภูมิในการวางแผนการท่องเที่ยวในวาระต่างๆ อย่างต่อเนื่อง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และพัฒนาตัวเมืองชัยภูมิให้น่าอยู่ เกิดอัตลักษณ์ที่โดดเด่น และยังคงความเป็น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ภูมิปัญญาดั้งเดิมเพื่อดึงดูดนักท่องเที่ยว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4.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และก่อสร้างสถานที่สำคัญทางประวัติศาสตร์ในพื้นที่ซึ่งบ่งบอกถึงถิ่นกำเนิด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ากฐาน และสื่อความหมายถึงวิถีชีวิตความเป็นของคนในท้องถิ่นจังหวัดชัยภูมิให้มีความโด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่นยิ่งขึ้น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4.3.2 </w:t>
      </w:r>
      <w:r>
        <w:rPr>
          <w:rFonts w:ascii="TH SarabunPSK" w:hAnsi="TH SarabunPSK" w:cs="TH SarabunPSK"/>
          <w:sz w:val="32"/>
          <w:sz w:val="32"/>
          <w:szCs w:val="32"/>
        </w:rPr>
        <w:t>พัฒนาวงเวียนบริเวณพื้นที่โดยรอบตัวเมืองชัยภูมิให้โดดเด่นเป็นอัตลักษณ์ที่สามารถดึงดู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ท่องเที่ยวให้เป็นรูปธรรม เช่น พัฒนาวัดชัยประสิทธิ์ให้เป็นจัตุรัสเมือง ถนนบรรณาการ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าคารส่วนราชการที่มีความเป็นเอกลักษณ์เมือง เป็นต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4.3.3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แหล่งท่องเที่ยวในลักษณะของสถานที่จำหน่ายสินค้าพื้นเมือง สินค้าทางวัฒนธรรม แล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นค้าอื่นๆ ที่โดดเด่นของจังหวัด ในรูปแบบที่เป็นถนนคนเดินของจังหวัดชัยภูมิที่มีอัตลักษณ์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ฉพา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4.3.4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ศูนย์บริการนักท่องเที่ยวที่ได้มาตรฐานสากล มีอาสาสมัครท่องเที่ยวที่ให้บริการข้อมู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ท่องเที่ยวของจังหวัดชัยภูมิให้แก่นักท่องเที่ยวทั้งชาวไทยและชาวต่างประเทศ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การท่องเที่ยวเชิงประวัติศาสตร์ วัฒนธรรม วิถีชีวิต ความเคารพและศรัทธาต่อเจ้าพ่อ  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ระยาแล      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4.4.1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การเชื่อมโยงและสร้างสื่อแสดงถึงเรื่องราวในเอกลักษณ์อันโดดเด่นของจังหวั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ชัยภูมิในแต่ละพื้นที่ และเผยแพร่ให้เป็นที่ประจักษ์และปรากฏแก่สายตาของประชาชนใ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ทศและประชาคมโล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4.4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นำวิถีชีวิตความเป็นอยู่ ตลอดจนขนบธรรมเนียมและประเพณีที่ดีงามของ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มาพัฒนาและเสริมสร้างความโดดเด่นในเชิงประจักษ์ เพื่อนำไปสู่การท่องเที่ยวในเชิ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ฒนธรรมและการท่องเที่ยวในเชิงจิตใจ โดยจำทำเส้นทางประวัติศาสตร์เจ้าพ่อพระยาแล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ท่องเที่ยวได้มีโอกาสสัมผัสกับสถานที่จริงตามประวัติศาสตร์ของเจ้าพ่อพระยาแ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4.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มีหมู่บ้านวิถีชีวิต “ชัยภูมิโบราณ” ที่คงเอกลักษณ์และบรรยากาศของชาวชัยภูมิใน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ดีตที่นักท่องเที่ยวสามารถชื่อชมและสัมผัส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4.4.4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ความโดดเด่นในเรื่องราวตามรอยวิถีเส้นทางเจ้าพ่อพระยา เน้นการนำเสนอในเชิ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จักษ์และสามารถสัมผัสได้ในเชิงจิตใจ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จังหวัดชัยภูมิให้เป็นแหล่งปลูกไม้ดอก ไม้ประดับสำคัญของประเทศ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4.5.1 </w:t>
      </w:r>
      <w:r>
        <w:rPr>
          <w:rFonts w:ascii="TH SarabunPSK" w:hAnsi="TH SarabunPSK" w:cs="TH SarabunPSK"/>
          <w:sz w:val="32"/>
          <w:sz w:val="32"/>
          <w:szCs w:val="32"/>
        </w:rPr>
        <w:t>ศึกษาศักยภาพด้านการผลิตไม้ดอกไม้ประดับของจังหวัดชัยภูมิที่เหมาะสมกับสภาพภูม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ทศ และภูมิอากาศในแต่ละพื้นที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4.5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ปลูกไม้ดอกไม้ประดับเป็นอาชีพเสริมของจังหวัดชัยภูมิสู่ตลาดไม้ดอกไม้ประด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ะดับประ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4.5.3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สร้างกลางไม้ดอกไม้ประดับ เพื่อสนับสนุนการนำมาเสริมสร้างภูมิทัศน์ที่สวยงา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กับจังหวัดและแหล่งท่องเที่ยวสำคัญของจังหวัดชัยภูมิ รวมถึงเพื่อส่งออกจำหน่ายทั่ว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4.5.4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ตลาดจังหวัดชัยภูมิให้เป็น “เมืองมนต์เสน่ห์ดอกไม้” ของประ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ขีดความสามารถของบุคลากรด้านการท่องเที่ยวภาครัฐและภาคเอกชน โดยเฉพาะ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่างยิ่งในส่วนขององค์กรปกครองส่วนท้องถิ่น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และปรับปรุงโครงสร้างอัตรากำลังเจ้าหน้าที่องค์กรปกครองส่วนท้องถิ่นถิ่นที่ 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ผิดชอบด้านการท่องเที่ยวให้เพียงพอและเหมาะสมกับภารกิจความรับผิดชอบเพื่อให้เป็น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กลไกสำคัญในการผลักดันยุทธศาสตร์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6.2 </w:t>
      </w:r>
      <w:r>
        <w:rPr>
          <w:rFonts w:ascii="TH SarabunPSK" w:hAnsi="TH SarabunPSK" w:cs="TH SarabunPSK"/>
          <w:sz w:val="32"/>
          <w:sz w:val="32"/>
          <w:szCs w:val="32"/>
        </w:rPr>
        <w:t>จัดระบบการพัฒนาความรู้ความสามารถ ทักษะ และสมรรถนะที่จำเป็นต่อการปฏิบัติงานขอ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ด้านการบริหารจัดการและการบริการการท่องเที่ยวของจังหวัดชัยภูมิ ทั้งบุคลากรขอ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ภาครัฐ องค์กรปกครองส่วนท้องถิ่น ผู้ประกอบการและประชาชนในพื้นที่ท่องเที่ยว อย่างมี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สิทธิภาพและต่อเนื่อ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6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ความร่วมมือและการสร้างเครือข่ายในการพัฒนาบุคลากรการท่องเที่ยวทั้งภาครัฐ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 ผู้ประกอบการด้านการท่องเที่ยว และประชาชนในพื้นที่ให้มีความ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เข้มแข็งและมีขีดความสามารถสูงขึ้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6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จัดการความรู้เพื่อการเรียนรู้ให้กับบุคลากรภาครัฐ องค์กรปกครองส่วนท้องถิ่น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ประกอบการ ประชาชนในพื้นที่ท่องเที่ยวและนักท่องเที่ยว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6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ให้มีระบบการติดตามประเมินผลการดำเนินงานของบุคลากรด้านการท่องเที่ยวของจังหวัด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พัฒนาขีดความสามารถอย่างต่อเนื่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่งเสริมการอนุรักษ์และใช้พลังงานอย่างมีคุณค่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ุมชนพึ่งพาตนเองด้านพลังงานทดแทนของชุมชนได้มากขึ้น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้องถิ่นมีรายได้จากการผลิตและจำหน่ายพลังงานทดแทน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ุมชนให้ความตระหนักและร่วมมือกันใช้พลังงานอย่างประหยัดและมีคุณค่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 และแนวทา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และสนับสนุนชุมชนสร้างพลังงานเพื่อเศรษฐกิจชุมชน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5.1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ศักยภาพการผลิตพลังงานทดแทนและพลังงานทางเลือกในท้องถิ่นแล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ชุม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5.1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นำเทคโนโลยีการผลิตไฟฟ้าชุมชน “โรงไฟฟ้าชีวมวล” มาใช้ในชุมชนที่มีควา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ร้อม เพื่อการพึ่งพาตนเองด้านพลังงาน และการสร้างมูลค่าเพิ่มด้านพลังงานในเชิงพาณิชย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5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นำเทคโนโลยีการผลิตพลังงานจากแสงอาทิตย์ ไปใช้ประโยชน์ในด้านการเกษตร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ช่น การใช้พลังงานไฟฟ้าในการสนับสนุนการทำงานของระบบการให้น้ำพืชแบบน้ำหย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5.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มีการเรียนการสอนด้านการจัดการพลังงาน และร่วมมือกับสถาบันการศึกษา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อุดมศึกษาที่มีศักยภาพในการจัดการเรียนการสอนต่อเนื่องจนถึงระดับปริญญาตรี เพื่อ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บุคลากรด้านพลังงานสนับสนุนการก้าวสู่การเป็นแหล่งพลังงานทดแทนที่ใหญ่ที่สุดของ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การบริหารจัดการพืชพลังงานอย่างครบวงจร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5.2.1 </w:t>
      </w:r>
      <w:r>
        <w:rPr>
          <w:rFonts w:ascii="TH SarabunPSK" w:hAnsi="TH SarabunPSK" w:cs="TH SarabunPSK"/>
          <w:sz w:val="32"/>
          <w:sz w:val="32"/>
          <w:szCs w:val="32"/>
        </w:rPr>
        <w:t>วางแผนและกำหนดพื้นที่สำหรับการปลูกพืชเศรษฐกิจและพืชพลังงานอย่างชัดเ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5.2.2 </w:t>
      </w:r>
      <w:r>
        <w:rPr>
          <w:rFonts w:ascii="TH SarabunPSK" w:hAnsi="TH SarabunPSK" w:cs="TH SarabunPSK"/>
          <w:sz w:val="32"/>
          <w:sz w:val="32"/>
          <w:szCs w:val="32"/>
        </w:rPr>
        <w:t>สร้างระบบเชื่อมโยงการนำผลผลิตจากพืชพลังงานจากภาคการผลิตด้านเกษตรไปสู่ภาค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ลิตด้านอุตสาห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5.2.3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รวมกลุ่มเกษตรกรผู้ผลิตพืชพลังงานทดแทนเพื่อให้สามารถวางแผนการพัฒนา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ลิตพืชพลังงานได้อย่างมีประสิทธิภาพและครบวงจ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5.2.4 </w:t>
      </w:r>
      <w:r>
        <w:rPr>
          <w:rFonts w:ascii="TH SarabunPSK" w:hAnsi="TH SarabunPSK" w:cs="TH SarabunPSK"/>
          <w:sz w:val="32"/>
          <w:sz w:val="32"/>
          <w:szCs w:val="32"/>
        </w:rPr>
        <w:t>ส่งและให้ความรู้กับชุมชนเกี่ยวกับการนำผลผลิตจากพืชมาใช้เป็นพลังงานทดแทนเพื่อล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้นทุนค่าใช้จ่ายในภาคเกษตร ภาคอุตสาหกรรม และภาคครัวเรือ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และสนับสนุนการร่วมลงทุนกับภาคเอกชนในการผลิตพลังงานทดแทน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5.3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ร่วมลงทุนระหว่างกลุ่มวิสาหกิจ แหล่งทุน ภาครัฐและภาคเอกชน ในการผลิต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ลังงานทดแทน เช่น การผลิตไฟฟ้าจากพลังงานแสงอาทิตย์ พลังงานลม พลังงานชีวมวล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5.3.2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รู้และความเข้าใจแก่ชุมชนเกี่ยวกับกฎหมายที่เกี่ยวข้องในการดำเนินการผลิตไฟฟ้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ชุมชน เช่นกฎหมายด้านการผลิตไฟฟ้าจากพลังงานแสงอาทิตย์ กฎหมายด้านการผลิต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ฟฟ้าจากพลังงานลม และกฎหมายด้านการผลิตไฟฟ้าจากพลังงานชีวมวล เป็นต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การสร้างความตระหนักในการใช้พลังงานอย่างมีคุณค่า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5.4.1 </w:t>
      </w:r>
      <w:r>
        <w:rPr>
          <w:rFonts w:ascii="TH SarabunPSK" w:hAnsi="TH SarabunPSK" w:cs="TH SarabunPSK"/>
          <w:sz w:val="32"/>
          <w:sz w:val="32"/>
          <w:szCs w:val="32"/>
        </w:rPr>
        <w:t>รณรงค์ให้ประชาชนตระหนักถึงความสำคัญและความจำเป็นของพลังงานใน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 และการใช้พลังงานให้เกิดประโยชน์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โครงสร้างพื้นฐานเพื่อรองรับการเป็นศูนย์การทางการตลาดและการเชื่อมโยง    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ู่ประเทศในประชาคมอาเซีย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มูลค่าการค้าสูงในเขตการพัฒนาพิเศษของจังหวัดชัยภูมิ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 และแนวทา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และพัฒนาโครงสร้างพื้นฐานเพื่อการเป็นศูนย์กลางทางการตลาดและโลจิสติกส์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ภูมิภาค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6.1.1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อำเภอจัตุรัสเป็นเขตการพัฒนาพิเศษ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6.1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พัฒนาสถานีรถไฟจัตุรัสให้เป็นศูนย์รวบรวมและพักสินค้าโลจิสติกส์จากประเทศ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ไทยและจากประเทศในประชาคมอาเซ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6.1.3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สร้างศูนย์กลางการแลกเปลี่ยนและกระจายสินค้าระหว่างประเทศไทยก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ทศในประชาคมอาเซีย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6.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่งรัดการสรรหาและพัฒนาบุคลากรด้านโลจิสติกส์ให้มีความสามารถสูงในการเข้ามาบริหาร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ัด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6.1.5 </w:t>
      </w:r>
      <w:r>
        <w:rPr>
          <w:rFonts w:ascii="TH SarabunPSK" w:hAnsi="TH SarabunPSK" w:cs="TH SarabunPSK"/>
          <w:sz w:val="32"/>
          <w:sz w:val="32"/>
          <w:szCs w:val="32"/>
        </w:rPr>
        <w:t>จัดระบบบริหารจัดการด้านโลจิสติกส์และการค้าในเขตการพัฒนาพิเศษให้มีประสิทธิภาพสูง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การพัฒนาความเชื่อมโยงของระบบการขนส่งภายในท้องถิ่นให้เชื่อมต่อกับ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กลาง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6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พัฒนาถนนภายในชุมชนให้เชื่อมโยงการคมนาคมส่วนกลางเพื่อการขนถ่าย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ินค้าเกษตรสู่ตลาดกระจายสินค้าส่วนกลา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ทรัพยากรธรรมชาติและสิ่งแวดล้อมแบบมีส่วนร่วมและยั่งยื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พื้นที่ป่าไม้เพิ่มขึ้น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มาณน้ำเพื่อการเกษตรเพิ่มขึ้น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ปริมาณขยะชุมชนลดลง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 และแนวทา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นุรักษ์ฟื้นฟูทรัพยากรป่าไม้ให้มีจำนวนเพิ่มขึ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7.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หนดขอบเขตพื้นที่ป่าอนุรักษ์ที่ชัดเจนเพื่อสนับสนุนการวางแผนในการอนุรักษ์และฟื้นฟู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7.1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ยุวชนในพื้นที่มีส่วนร่วมในการอนุรักษ์ป่าไม้ของชุมชนในรูปแบบของการรวมกลุ่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 “ยุวชนรุ่นใหม่รักและหวงแหนป่า”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7.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เครือข่ายและความร่วมมือในชุมชนในการอนุรักษ์ ฟื้นฟู และการดูแลทรัพยากรป่าไม้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ย่างมีคุณภาพ ด้วยความสมดุลและยั่งยื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7.1.4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มีการใช้ทรัพยากรธรรมชาติและป่าไม้อย่างมีคุณภาพและเกิดประโยชน์สูงสุ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7.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ิจกรรมเพื่อการรณรงค์สร้างจิตสำนึกให้กับชุมชนตระหนักในความสำคัญของป่าไม้กับ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จากการทำลายป่าอย่างต่อเนื่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7.1.6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ปลูกป่าในชุมชนอย่างต่อเนื่อง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การมีส่วนร่วมของภาครัฐ เอกชน และท้องถิ่นในการจัดให้มีแหล่งน้ำขนาดใหญ่และ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น้ำชุมชน เพื่อเพิ่มปริมาณและรองรับการใช้น้ำในภาคเกษตรอย่างเพียงพอ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7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ความเข้าใจกับประชาชนในพื้นที่จังหวัดชัยภูมิให้เห็นถึงความสำคัญและประโยชน์ที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ะเกิดขึ้นจากการสร้างแหล่งน้ำขนาดใหญ่ในพื้นที่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7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ร่วมมือกับภาครัฐ เอกชน และภาคประชาชนเพื่อสะท้อนความต้องการที่เป็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อกภาพของชาวชัยภูมิในความจำเป็นต้องมีการพัฒนาแหล่งน้ำขนาดใหญ่ของจังหวั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7.2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หาและระดมทุนเพื่อใช้เป็นงบประมาณสนับสนุนการก่อสร้างแหล่งน้ำขนาดใหญ่และแหล่ง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้ำของชุมชนทั้งจากรัฐบาล หน่วยงานภาครัฐ ภาคประชาชน และภาคเอกชนภายในจังหวั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7.2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ักดันโครงการ “หนึ่งตำบล หนึ่งอ่างเก็บน้ำ” เพื่อให้แต่ละพื้นที่มีแหล่งน้ำสำรองเพื่อรองรับ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นช่วงฤดูที่มีปริมาณน้ำมากและไว้ใช้ในช่วงขาดแคลนน้ำ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7.2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างแผนพัฒนาพื้นที่แหล่งน้ำขนาดใหญ่และเส้นทางเข้าถึงให้สวยงาม มีจุดเด่นมาจุดแวะ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ักผ่อนระหว่างทาง เพื่อเอื้อต่อการเป็นสถานที่ท่องเที่ยวและพักผ่อนแห่งใหม่ของจังหวั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ชัยภูมิ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นำเทคโนโลยีสนับสนุนการบริหารจัดการสิ่งแวดล้อมให้มีคุณภาพและเพิ่มมูลค่าทาง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ศรษฐกิจของ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7.3.1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นำนวัตกรรมที่ได้จากการพัฒนาเทคโนโลยี “เตาเผาขยะชุมชน” มาใช้ใน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ำจัดขยะชุมชน และก่อให้เกิดมูลค่าเพิ่มทางเศรษฐกิจในชุม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7.3.2 </w:t>
      </w:r>
      <w:r>
        <w:rPr>
          <w:rFonts w:ascii="TH SarabunPSK" w:hAnsi="TH SarabunPSK" w:cs="TH SarabunPSK"/>
          <w:sz w:val="32"/>
          <w:sz w:val="32"/>
          <w:szCs w:val="32"/>
        </w:rPr>
        <w:t>เร่งรัดการพัฒนาศักยภาพและพัฒนาความรู้ของชุมชนในการจัดการมลพิษและของเสี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7.3.3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ตระหนักและการมีส่วนร่วมการรับผิดชอบในการจัดการขยะและมลพิษ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ิ่งแวดล้อมในชุม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7.3.4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พร้อมเพื่อรองรับภัยพิบัติจากธรรมชาติโดยเฉพาะเรื่องของภัยแล้งและน้ำท่วม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บ้านเมืองที่ดี มีประสิทธิภาพ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เชิงยุทธศาสตร์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ชนมีความพึงพอใจต่อผลงานการให้บริการขององค์กรปกครองส่วนท้องถิ่น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ลากรองค์กรปกครองส่วนท้องถิ่นมีขีดความสามารถสูงในการให้บริการ</w:t>
      </w:r>
    </w:p>
    <w:p>
      <w:pPr>
        <w:pStyle w:val="Normal"/>
        <w:numPr>
          <w:ilvl w:val="2"/>
          <w:numId w:val="7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ประชาชนมีส่วนร่วมสูงในการบริหารจัดการองค์กรปกครองส่วนท้องถิ่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 และแนวทา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และพัฒนาระบบคุณภาพของการบริหารจัดการองค์กรปกครองส่ว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้องถิ่นให้ได้ตามเกณฑ์มาตรฐานการบริหารกิจการบ้านเมืองที่ดี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8.1.1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และพัฒนาระเบียบ และกฎเกณฑ์ต่างๆ ในการบริหารจัดการให้เอื้อต่อระบบ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ขององค์กรปกครองส่วนท้องถิ่นให้มีประสิทธิภาพ โปร่งใส และสามารถ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8.1.2 </w:t>
      </w:r>
      <w:r>
        <w:rPr>
          <w:rFonts w:ascii="TH SarabunPSK" w:hAnsi="TH SarabunPSK" w:cs="TH SarabunPSK"/>
          <w:sz w:val="32"/>
          <w:sz w:val="32"/>
          <w:szCs w:val="32"/>
        </w:rPr>
        <w:t>ทบทวนและปรับปรุงกระบวนการสนับสนุนการบริหารจัดการให้มีประสิทธิภาพยิ่งขึ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8.1.3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ระบบการให้บริการในลักษณะการลดขั้นตอนการทำงาน และการพัฒนาให้มีลักษณ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ห้บริการแบบเบ็ดเสร็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ne Stop Service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8.1.4 </w:t>
      </w:r>
      <w:r>
        <w:rPr>
          <w:rFonts w:ascii="TH SarabunPSK" w:hAnsi="TH SarabunPSK" w:cs="TH SarabunPSK"/>
          <w:sz w:val="32"/>
          <w:sz w:val="32"/>
          <w:szCs w:val="32"/>
        </w:rPr>
        <w:t>พัฒนากระบวนการติดตามประเมินผล ตลอดจนการรับฟังความคิดเห็นจากภาคประชาชนเพื่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และพัฒนาการดำเนินงานขององค์ก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8.1.5 </w:t>
      </w:r>
      <w:r>
        <w:rPr>
          <w:rFonts w:ascii="TH SarabunPSK" w:hAnsi="TH SarabunPSK" w:cs="TH SarabunPSK"/>
          <w:sz w:val="32"/>
          <w:sz w:val="32"/>
          <w:szCs w:val="32"/>
        </w:rPr>
        <w:t>นำเทคโนโลยีที่ทันสมัยมาสนับสนุนการตัดสินใจด้านการบริหารและการให้บริ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8.1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ดัชนีชี้วัดการให้บร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KPI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ระดับองค์กร ระดับหน่วยงานและระดับบุคค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8.1.7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มีกระบวนการมีส่วนร่วมระหว่างภาครัฐและภาคประชาชนในการบริหารท้องถิ่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การประชาสัมพันธ์เชิงรุกเพื่อสนับสนุนภารกิจขององค์กรปกครองส่วน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8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ผยแพร่ข้อมูลข่าวสารจากองค์กรปกครองส่วนท้องถิ่น และสื่อสาธารณะให้กับประชาชนใน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อย่างถูกต้องและรวดเร็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8.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เครือข่ายความร่วมมือกับสื่อมวลชนทั้งภาครัฐและเอกชนในพื้นที่เพื่อการเผยแพร่ข่าวสาร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กับประชา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8.2.3 </w:t>
      </w:r>
      <w:r>
        <w:rPr>
          <w:rFonts w:ascii="TH SarabunPSK" w:hAnsi="TH SarabunPSK" w:cs="TH SarabunPSK"/>
          <w:sz w:val="32"/>
          <w:sz w:val="32"/>
          <w:szCs w:val="32"/>
        </w:rPr>
        <w:t>จัดกิจกรรมเพื่อการประชาสัมพันธ์การดำเนินงานขององค์กรในรูปแบบต่างๆ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และพัฒนาขีดความสามารถของบุคลากรองค์กรปกครองส่วนท้องถิ่นอย่างต่อเนื่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8.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เคราะห์โครงการอัตรากำลังบุคลากรโดยเฉพาะสาขาเฉพาะด้านให้สอดคล้องและเอื้อต่อการ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เพื่อการพัฒนาองค์กรปกครองส่วนท้องถิ่นอย่างมีประสิทธิ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8.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พัฒนาบุคลากรให้มีศักยภาพและมีความเชี่ยวชาญในงานที่รับผิดชอบมากยิ่งขึ้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โดยพัฒนาความร่วมมือกับสถาบันอุดมศึกษาในพื้นที่และจังหวัดใกล้เคียง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8.3.3 </w:t>
      </w:r>
      <w:r>
        <w:rPr>
          <w:rFonts w:ascii="TH SarabunPSK" w:hAnsi="TH SarabunPSK" w:cs="TH SarabunPSK"/>
          <w:sz w:val="32"/>
          <w:sz w:val="32"/>
          <w:szCs w:val="32"/>
        </w:rPr>
        <w:t>พัฒนาบุคลากรในหน่วยงานให้มีขีดความสามารถด้านภาษารองรับการก้าวสู่ประชาคมอาเซีย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้างตระหนักและจิตสำนึกในการให้บริการแก่บุคลากรองค์กรปกครองส่วน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8.4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สร้างทัศนคติที่ดีในการปฏิบัติงานและความภักดีต่อองค์กรให้กับบุคลากรในองค์กร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กครองส่วน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8.4.2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คุณธรรม และจริยธรรมในการปฏิบัติงานให้กับบุคลากรขององค์กรปกครองส่วน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</w:t>
      </w:r>
    </w:p>
    <w:sectPr>
      <w:headerReference w:type="default" r:id="rId2"/>
      <w:footerReference w:type="default" r:id="rId3"/>
      <w:type w:val="nextPage"/>
      <w:pgSz w:w="11906" w:h="16838"/>
      <w:pgMar w:left="1800" w:right="849" w:gutter="0" w:header="426" w:top="482" w:footer="315" w:bottom="709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28"/>
      </w:rPr>
    </w:pPr>
    <w:r>
      <w:rPr>
        <w:rFonts w:ascii="TH SarabunPSK" w:hAnsi="TH SarabunPSK" w:cs="TH SarabunPSK"/>
        <w:sz w:val="28"/>
        <w:sz w:val="28"/>
        <w:szCs w:val="28"/>
      </w:rPr>
      <w:t>แผนพัฒนาสามปี พ</w:t>
    </w:r>
    <w:r>
      <w:rPr>
        <w:rFonts w:cs="TH SarabunPSK" w:ascii="TH SarabunPSK" w:hAnsi="TH SarabunPSK"/>
        <w:sz w:val="28"/>
        <w:szCs w:val="28"/>
      </w:rPr>
      <w:t>.</w:t>
    </w:r>
    <w:r>
      <w:rPr>
        <w:rFonts w:ascii="TH SarabunPSK" w:hAnsi="TH SarabunPSK" w:cs="TH SarabunPSK"/>
        <w:sz w:val="28"/>
        <w:sz w:val="28"/>
        <w:szCs w:val="28"/>
      </w:rPr>
      <w:t>ศ</w:t>
    </w:r>
    <w:r>
      <w:rPr>
        <w:rFonts w:cs="TH SarabunPSK" w:ascii="TH SarabunPSK" w:hAnsi="TH SarabunPSK"/>
        <w:sz w:val="28"/>
        <w:szCs w:val="28"/>
      </w:rPr>
      <w:t>.2558-2560</w:t>
    </w:r>
  </w:p>
  <w:p>
    <w:pPr>
      <w:pStyle w:val="Foo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62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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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52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96" w:hanging="180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2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96" w:hanging="180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character" w:styleId="WW8Num1z0">
    <w:name w:val="WW8Num1z0"/>
    <w:qFormat/>
    <w:rPr>
      <w:rFonts w:ascii="TH SarabunPSK" w:hAnsi="TH SarabunPSK" w:eastAsia="SimSun;宋体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SimSun;宋体" w:cs="Angsana New"/>
      <w:b w:val="false"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SimSun;宋体" w:cs="Angsana New"/>
      <w:sz w:val="32"/>
      <w:szCs w:val="32"/>
      <w:lang w:eastAsia="zh-CN"/>
    </w:rPr>
  </w:style>
  <w:style w:type="character" w:styleId="Style16">
    <w:name w:val="หัวกระดาษ อักขระ"/>
    <w:basedOn w:val="Style14"/>
    <w:qFormat/>
    <w:rPr>
      <w:rFonts w:eastAsia="SimSun;宋体"/>
      <w:sz w:val="24"/>
      <w:szCs w:val="30"/>
      <w:lang w:eastAsia="zh-CN"/>
    </w:rPr>
  </w:style>
  <w:style w:type="character" w:styleId="Style17">
    <w:name w:val="ท้ายกระดาษ อักขระ"/>
    <w:basedOn w:val="Style14"/>
    <w:qFormat/>
    <w:rPr>
      <w:rFonts w:eastAsia="SimSun;宋体"/>
      <w:sz w:val="24"/>
      <w:szCs w:val="30"/>
      <w:lang w:eastAsia="zh-CN"/>
    </w:rPr>
  </w:style>
  <w:style w:type="character" w:styleId="Style18">
    <w:name w:val="ข้อความบอลลูน อักขระ"/>
    <w:basedOn w:val="Style14"/>
    <w:qFormat/>
    <w:rPr>
      <w:rFonts w:ascii="Tahoma" w:hAnsi="Tahoma" w:eastAsia="SimSun;宋体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06:00Z</dcterms:created>
  <dc:creator>Corporate Edition</dc:creator>
  <dc:description/>
  <cp:keywords/>
  <dc:language>en-US</dc:language>
  <cp:lastModifiedBy>zoom</cp:lastModifiedBy>
  <cp:lastPrinted>2014-04-30T11:07:00Z</cp:lastPrinted>
  <dcterms:modified xsi:type="dcterms:W3CDTF">2014-05-16T06:51:00Z</dcterms:modified>
  <cp:revision>34</cp:revision>
  <dc:subject/>
  <dc:title/>
</cp:coreProperties>
</file>