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616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425"/>
        <w:gridCol w:w="426"/>
        <w:gridCol w:w="567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567"/>
        <w:gridCol w:w="567"/>
        <w:gridCol w:w="426"/>
        <w:gridCol w:w="425"/>
        <w:gridCol w:w="425"/>
        <w:gridCol w:w="567"/>
        <w:gridCol w:w="425"/>
        <w:gridCol w:w="426"/>
        <w:gridCol w:w="567"/>
        <w:gridCol w:w="425"/>
        <w:gridCol w:w="425"/>
        <w:gridCol w:w="425"/>
        <w:gridCol w:w="426"/>
        <w:gridCol w:w="567"/>
        <w:gridCol w:w="56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ำดับ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      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ระดับชั้น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           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ื่อโรงเรียน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ind w:left="-96" w:right="-131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อนุบาล </w:t>
            </w: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ind w:left="-227" w:right="-142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อนุบาล </w:t>
            </w: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</w:t>
            </w:r>
            <w:r>
              <w:rPr>
                <w:rFonts w:cs="TH SarabunPSK" w:ascii="TH SarabunPSK" w:hAnsi="TH SarabunPSK"/>
                <w:b/>
                <w:bCs/>
              </w:rPr>
              <w:t>. 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</w:t>
            </w:r>
            <w:r>
              <w:rPr>
                <w:rFonts w:cs="TH SarabunPSK" w:ascii="TH SarabunPSK" w:hAnsi="TH SarabunPSK"/>
                <w:b/>
                <w:bCs/>
              </w:rPr>
              <w:t>. 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</w:t>
            </w:r>
            <w:r>
              <w:rPr>
                <w:rFonts w:cs="TH SarabunPSK" w:ascii="TH SarabunPSK" w:hAnsi="TH SarabunPSK"/>
                <w:b/>
                <w:bCs/>
              </w:rPr>
              <w:t>. 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</w:t>
            </w:r>
            <w:r>
              <w:rPr>
                <w:rFonts w:cs="TH SarabunPSK" w:ascii="TH SarabunPSK" w:hAnsi="TH SarabunPSK"/>
                <w:b/>
                <w:bCs/>
              </w:rPr>
              <w:t>. 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</w:t>
            </w:r>
            <w:r>
              <w:rPr>
                <w:rFonts w:cs="TH SarabunPSK" w:ascii="TH SarabunPSK" w:hAnsi="TH SarabunPSK"/>
                <w:b/>
                <w:bCs/>
              </w:rPr>
              <w:t>. 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</w:t>
            </w:r>
            <w:r>
              <w:rPr>
                <w:rFonts w:cs="TH SarabunPSK" w:ascii="TH SarabunPSK" w:hAnsi="TH SarabunPSK"/>
                <w:b/>
                <w:bCs/>
              </w:rPr>
              <w:t>. 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 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 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 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 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 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 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ญ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-102" w:right="-108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รงเรียนชุมชนบ้านห้วยยายจิ๋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/>
            </w:pPr>
            <w:r>
              <w:rPr>
                <w:rFonts w:cs="TH SarabunPSK" w:ascii="TH SarabunPSK" w:hAnsi="TH SarabunPSK"/>
                <w:sz w:val="22"/>
                <w:szCs w:val="22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537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</w:p>
        </w:tc>
        <w:tc>
          <w:tcPr>
            <w:tcW w:w="2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-102" w:right="-108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รงเรียนบ้านหนองจะบก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8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7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7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7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7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7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6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2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6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6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114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</w:t>
            </w:r>
          </w:p>
        </w:tc>
        <w:tc>
          <w:tcPr>
            <w:tcW w:w="2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-102" w:right="-108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รงเรียนบ้านโนนมะกอกงาม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7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8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7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7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103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</w:t>
            </w:r>
          </w:p>
        </w:tc>
        <w:tc>
          <w:tcPr>
            <w:tcW w:w="2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-102" w:right="-108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รงเรียนบ้านวังตาลาดสมบูรณ์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6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20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20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5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20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9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7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6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8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8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2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6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9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22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2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20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388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</w:t>
            </w:r>
          </w:p>
        </w:tc>
        <w:tc>
          <w:tcPr>
            <w:tcW w:w="2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-102" w:right="-108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รงเรียนบ้านวังบายศรี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6</w:t>
            </w:r>
          </w:p>
        </w:tc>
        <w:tc>
          <w:tcPr>
            <w:tcW w:w="2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-102" w:right="-108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รงเรียนบ้านวังคมคาย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2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7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7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5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3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168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7</w:t>
            </w:r>
          </w:p>
        </w:tc>
        <w:tc>
          <w:tcPr>
            <w:tcW w:w="2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-102" w:right="-108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รงเรียนบ้านยางเตี้ยโคกรัง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6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26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4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23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22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9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6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8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8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30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7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5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3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45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336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8</w:t>
            </w:r>
          </w:p>
        </w:tc>
        <w:tc>
          <w:tcPr>
            <w:tcW w:w="2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-102" w:right="-108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รงเรียนบ้านประดู่งาม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5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5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7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 xml:space="preserve">1 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5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71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9</w:t>
            </w:r>
          </w:p>
        </w:tc>
        <w:tc>
          <w:tcPr>
            <w:tcW w:w="22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08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รงเรียนตรีประชาพัฒนศึกษา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28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30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32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21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2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28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36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22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27</w:t>
            </w:r>
          </w:p>
        </w:tc>
        <w:tc>
          <w:tcPr>
            <w:tcW w:w="4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301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102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-102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ind w:left="-108" w:right="-78" w:hanging="0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9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1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ind w:left="-198" w:right="-129" w:hanging="0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ind w:left="-87" w:right="-98" w:hanging="0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8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ind w:left="-148" w:right="-179" w:hanging="0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ind w:left="-208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ind w:left="-97" w:right="-88" w:hanging="0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9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ind w:left="-128" w:right="-200" w:hanging="0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ind w:left="-158" w:right="-169" w:hanging="0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both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033</w:t>
            </w:r>
          </w:p>
        </w:tc>
      </w:tr>
      <w:tr>
        <w:trPr>
          <w:trHeight w:val="679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102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-102" w:right="-108" w:hanging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  <w:szCs w:val="28"/>
              </w:rPr>
              <w:t xml:space="preserve">         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วม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จำนวนนักเรียน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18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ind w:left="-198" w:right="-129" w:hanging="0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18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18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16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ind w:left="-97" w:right="-88" w:hanging="0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18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ind w:left="-158" w:right="-169" w:hanging="0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19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17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23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1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1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6" w:after="0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1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6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4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08" w:hanging="0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38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2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40" w:gutter="0" w:header="708" w:top="1440" w:footer="0" w:bottom="1440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10</w:t>
    </w:r>
    <w:r>
      <w:rPr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>
      <w:rFonts w:ascii="Angsana New" w:hAnsi="Angsana New" w:eastAsia="Times New Roman" w:cs="Angsana New"/>
      <w:sz w:val="32"/>
      <w:szCs w:val="40"/>
    </w:rPr>
  </w:style>
  <w:style w:type="character" w:styleId="Style16">
    <w:name w:val="ท้ายกระดาษ อักขระ"/>
    <w:basedOn w:val="Style14"/>
    <w:qFormat/>
    <w:rPr>
      <w:rFonts w:ascii="Angsana New" w:hAnsi="Angsana New" w:eastAsia="Times New Roman" w:cs="Angsana New"/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6:41:00Z</dcterms:created>
  <dc:creator>zoom</dc:creator>
  <dc:description/>
  <cp:keywords/>
  <dc:language>en-US</dc:language>
  <cp:lastModifiedBy>zoom</cp:lastModifiedBy>
  <cp:lastPrinted>2014-05-08T15:58:00Z</cp:lastPrinted>
  <dcterms:modified xsi:type="dcterms:W3CDTF">2014-05-08T08:58:00Z</dcterms:modified>
  <cp:revision>5</cp:revision>
  <dc:subject/>
  <dc:title/>
</cp:coreProperties>
</file>