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TH SarabunPSK" w:ascii="TH SarabunPSK" w:hAnsi="TH SarabunPSK"/>
          <w:b/>
          <w:bCs/>
          <w:sz w:val="32"/>
          <w:szCs w:val="32"/>
        </w:rPr>
        <w:t>3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ิเคราะห์ศักยภาพการพัฒนาท้องถิ่น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ัจจัยภายใ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ระกอบด้วย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บริหาร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การกำหนดส่วนราชการในองค์กรยังไม่สามารถกำหนดส่วนได้อย่างชัดเจน ขาดการวางแผนที่ดี  การประสานงานยังขาดความร่วมมือเท่าที่ควร และขาดการกำกับดูแลอย่างจริงจัง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ระเบียบกฎหมาย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ด้านระเบียบกฎหมายรองรับยังไม่ครอบคลุมตามภารกิจหน้าที่ที่มีอย่างมากมาย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บุคลากร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บุคลากรยังไม่เพียงพอต่องานและภารกิจที่ได้รับการถ่ายโอน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งบประมาณ</w:t>
      </w:r>
    </w:p>
    <w:p>
      <w:pPr>
        <w:pStyle w:val="Normal"/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  <w:t xml:space="preserve">  - </w:t>
      </w:r>
      <w:r>
        <w:rPr>
          <w:rFonts w:ascii="TH SarabunPSK" w:hAnsi="TH SarabunPSK" w:cs="TH SarabunPSK"/>
          <w:sz w:val="32"/>
          <w:sz w:val="32"/>
          <w:szCs w:val="32"/>
        </w:rPr>
        <w:t>ตามพระราชบัญญัติกำหนดแผนและขั้นตอนการกระจายอำนาจ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254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ให้จัดสรรงบประมาณให้แก่องค์กรปกครองท้องถิ่น แต่รัฐบาลก็ยังไม่สามารถที่จัดสรรได้ครบตามที่กฎหมายบัญญัติไว้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>จึงทำให้งบประมาณไม่เพียงพอต่อการบริหารงาน และสนองตามความต้องการของประชาชนได้อย่าง</w:t>
      </w:r>
      <w:r>
        <w:rPr>
          <w:rFonts w:ascii="TH SarabunPSK" w:hAnsi="TH SarabunPSK" w:cs="TH SarabunPSK"/>
          <w:sz w:val="32"/>
          <w:sz w:val="32"/>
          <w:szCs w:val="32"/>
        </w:rPr>
        <w:t>ทั่</w:t>
      </w:r>
      <w:r>
        <w:rPr>
          <w:rFonts w:ascii="TH SarabunPSK" w:hAnsi="TH SarabunPSK" w:cs="TH SarabunPSK"/>
          <w:sz w:val="32"/>
          <w:sz w:val="32"/>
          <w:szCs w:val="32"/>
        </w:rPr>
        <w:t>วถึง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>ระบบฐานข้อมูล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ขาดฐานข้อมูลที่เป็นปัจจุบัน และฐานข้อมูลรวม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>การประสานงาน ทรัพยากร เครื่องมื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อุปกรณ์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ขาดการประสานความร่วมมือเท่าที่ควรจากหน่วยงานของรัฐ และเอกชนในพื้นที่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ขาดทรัพยากรในการบริหาร เครื่องมือในการบริหารจัดการมีน้อย เมื่อเทียบกับภารกิจที่เพิ่มขึ้น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ัจจัยภายนอก  </w:t>
      </w:r>
      <w:r>
        <w:rPr>
          <w:rFonts w:ascii="TH SarabunPSK" w:hAnsi="TH SarabunPSK" w:cs="TH SarabunPSK"/>
          <w:sz w:val="32"/>
          <w:sz w:val="32"/>
          <w:szCs w:val="32"/>
        </w:rPr>
        <w:t>ประกอบด้วย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เมือง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มีความขัดแย้งในการบริหารงาน เกิดกลุ่มผลประโยชน์ในองค์กร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ด้านเศรษฐกิจ</w:t>
      </w:r>
    </w:p>
    <w:p>
      <w:pPr>
        <w:pStyle w:val="Normal"/>
        <w:ind w:firstLine="70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เศรษฐกิจในภาพรวมขององค์การบริหารส่วนตำบลห้วยยายจิ๋ว เป็นการผลิตเพื่อบริโภค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และจำหน่าย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ภาพปัญหาการดำเนินงานขององค์การบริหารส่วนตำบล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0"/>
          <w:szCs w:val="10"/>
        </w:rPr>
      </w:pPr>
      <w:r>
        <w:rPr>
          <w:rFonts w:cs="TH SarabunPSK" w:ascii="TH SarabunPSK" w:hAnsi="TH SarabunPSK"/>
          <w:b/>
          <w:bCs/>
          <w:sz w:val="10"/>
          <w:szCs w:val="10"/>
        </w:rPr>
      </w:r>
    </w:p>
    <w:tbl>
      <w:tblPr>
        <w:tblW w:w="8522" w:type="dxa"/>
        <w:jc w:val="left"/>
        <w:tblInd w:w="3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ปัญหา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ภาพปัญหา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ัญหาด้านเศรษฐกิจ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คาผลผลิตตกต่ำ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าดเงินทุนในการประกอบอาชีพ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ษฎรว่างงาน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ยากจน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แรงงานในพื้นที่ราคาสูง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าดที่ดินทำกิน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ิมาณน้ำไม่เพียงพอต่อผลผลิต ผลผลิต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างการเกษตรไม่มีคุณภาพ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ปัญหา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ภาพปัญหา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ัญหาด้านสังคม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ปลอดภัยในชีวิตและทรัพย์สิน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ว่างงานของราษฎร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ส่งเสริมสวัสดิการและนันทนาการไม่ทั่วถึง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อพยพแรงงานหลังฤดูเก็บเกี่ยว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ดื่มสุราและการทะเลาะวิวาทของวัยรุ่น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ัญหาด้านโครงสร้างพื้นฐาน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คมนาคมไม่สะดว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ปรับปรุงถน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่อสร้างสะพาน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ไม่มีร่องระบายน้ำ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่อระบายน้ำ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ขยายเขตไฟฟ้าไฟส่องสว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า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ฟฟ้าสาธารณะ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ปา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ทรศัพท์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ัญหาด้านแหล่งน้ำ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าดน้ำในการเกษตร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าดน้ำในการอุปโภคบริโภค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ัยแล้ง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ัญหาด้านสาธารณสุข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รคไข้เลือดออก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ยะมูลฝอยมีปริมาณมาก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เจ็บป่วยของประชาชน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รคติดต่อของคนและสัตว์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6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ัญหาด้านการเมือง การบริหาร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ขาดความรู้ในการเลือกตั้งท้องถิ่น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วทีประชาคมขาดความต่อเนื่อง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ุคลากรขาดการฝึกอบรม ความรู้ในการปฏิบัติง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ขาดประสบการณ์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าดบุคลากรผู้ปฏิบัติงานใน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 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าดความเข้าใจในบทบาทหน้าที่ของสมาชิกสภา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้องถิ่น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7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ัญหาด้านการศึกษา ศาสนาและ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ฒนธรรม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ศึกษาต่อในระบบโรงเรียนของเด็กไม่ถึ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00% 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าดบุคลากรทางการศึกษา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าดอุปกรณ์ทางการศึกษา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ูมิปัญญาท้องถิ่นไม่มีการสืบทอด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เรียนรู้เทคโนโลยีสมัยใหม่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เลียนแบบและรับเอาวัฒนธรรมตะวันตก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8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ัญหาด้านทรัพยากรธรรมชาติและ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ิ่งแวดล้อม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ภาพพื้นที่สูง มีภูเขา ขาดที่ทำกิน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118" w:hanging="118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ขาดจิตสำนึกในการอนุรักษ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์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รัพยากรธรรมชาติ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ยะมูลฝอยจากบ้านเรือนเพิ่มมากขึ้น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บุกรุกที่ป่าสาธารณประโยชน์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สรุปสถานการณ์การพัฒนา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วิเคราะห์ </w:t>
      </w:r>
      <w:r>
        <w:rPr>
          <w:rFonts w:cs="TH SarabunPSK" w:ascii="TH SarabunPSK" w:hAnsi="TH SarabunPSK"/>
          <w:b/>
          <w:bCs/>
          <w:sz w:val="32"/>
          <w:szCs w:val="32"/>
        </w:rPr>
        <w:t>SWOT)</w:t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จุดแข็ง </w:t>
      </w:r>
      <w:r>
        <w:rPr>
          <w:rFonts w:cs="TH SarabunPSK" w:ascii="TH SarabunPSK" w:hAnsi="TH SarabunPSK"/>
          <w:b/>
          <w:bCs/>
          <w:sz w:val="32"/>
          <w:szCs w:val="32"/>
        </w:rPr>
        <w:t>(Strengths : S)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ประชาชนมีวิถีการดำเนินชีวิตแบบชนบทมีขนบธรรมเนียมประเพณีที่ยังคงรักษาเอาไว้อยู่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ประชาชนมีอาชีพเกษตรกรรมเป็นอาชีพดั้งเดิม มีความรู้ทางปศุสัตว์ และการเกษตรที่หลากหลาย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ประชาชนมีความสามัคคี ให้ความร่วมมือในการทำกิจกรรมต่างๆ ในชุมชนดี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กระบวนการมีส่วนร่วมระหว่างหน่วยงานรัฐและประชาชน ในการจัดเวทีประชาคม การทำประชา</w:t>
      </w:r>
      <w:r>
        <w:rPr>
          <w:rFonts w:cs="TH SarabunPSK" w:ascii="TH SarabunPSK" w:hAnsi="TH SarabunPSK"/>
          <w:sz w:val="32"/>
          <w:szCs w:val="32"/>
        </w:rPr>
        <w:tab/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พิจารณ์ จัดทำแผนชุมชนทำให้ทราบปัญหา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ูมิปัญญาท้องถิ่นที่สามารถพัฒนาสู่สินค้า </w:t>
      </w:r>
      <w:r>
        <w:rPr>
          <w:rFonts w:cs="TH SarabunPSK" w:ascii="TH SarabunPSK" w:hAnsi="TH SarabunPSK"/>
          <w:sz w:val="32"/>
          <w:szCs w:val="32"/>
        </w:rPr>
        <w:t xml:space="preserve">OTOP </w:t>
      </w:r>
      <w:r>
        <w:rPr>
          <w:rFonts w:ascii="TH SarabunPSK" w:hAnsi="TH SarabunPSK" w:cs="TH SarabunPSK"/>
          <w:sz w:val="32"/>
          <w:sz w:val="32"/>
          <w:szCs w:val="32"/>
        </w:rPr>
        <w:t>ได้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>มีการบริหารงบประมาณเป็นไปอย่างมีประสิทธิภาพ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จุดอ่อ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Weaknesses : W) 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ผลิตภัณฑ์ที่สามารถพัฒนาเป็นรายได้เสริมยังไม่ได้รับการพัฒนาผลิตภัณฑ์ให้มีรูปแบบทันสม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>ตรงตามความต้องการของตลาด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เกษตรกรยังต้องอาศัยธรรมชาติในการกำหนดผลผลิต และขาดอุปกรณ์ที่เหมาะสม ทันสมัย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ประชาชนขาดทักษะในการประกอบอาชีพ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ประชาชนยังมีระดับคุณภาพชีวิตอยู่ในระดับต่ำ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ชาชนสวนใหญ่ยากจน 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>ประชาชนได้รับการศึกษาต่ำ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7. </w:t>
      </w:r>
      <w:r>
        <w:rPr>
          <w:rFonts w:ascii="TH SarabunPSK" w:hAnsi="TH SarabunPSK" w:cs="TH SarabunPSK"/>
          <w:sz w:val="32"/>
          <w:sz w:val="32"/>
          <w:szCs w:val="32"/>
        </w:rPr>
        <w:t>ประชาชนอพยพแรงงานออกนอกพื้นที่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8. </w:t>
      </w:r>
      <w:r>
        <w:rPr>
          <w:rFonts w:ascii="TH SarabunPSK" w:hAnsi="TH SarabunPSK" w:cs="TH SarabunPSK"/>
          <w:sz w:val="32"/>
          <w:sz w:val="32"/>
          <w:szCs w:val="32"/>
        </w:rPr>
        <w:t>มีพื้นที่พื้นที่รับผิดชอบมาก  ไม่สามารถบริการการพัฒนาได้ทั่วถึง</w:t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โอกาส </w:t>
      </w:r>
      <w:r>
        <w:rPr>
          <w:rFonts w:cs="TH SarabunPSK" w:ascii="TH SarabunPSK" w:hAnsi="TH SarabunPSK"/>
          <w:b/>
          <w:bCs/>
          <w:sz w:val="32"/>
          <w:szCs w:val="32"/>
        </w:rPr>
        <w:t>(Opportunities : O)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รัฐบาลมีนโยบายแก้ไขปัญหาความยากจน ปัญหายาเสพติด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รัฐบาลกระจายอำนาจและงบประมาณให้องค์กรปกครองส่วนท้องถิ่น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มีกฎหมายการปฏิรูปการศึกษา และสาธารณสุขให้ประชาชนได้รับบริการที่ดี รวมทั้งการปฏิรูป</w:t>
      </w:r>
      <w:r>
        <w:rPr>
          <w:rFonts w:cs="TH SarabunPSK" w:ascii="TH SarabunPSK" w:hAnsi="TH SarabunPSK"/>
          <w:sz w:val="32"/>
          <w:szCs w:val="32"/>
        </w:rPr>
        <w:tab/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ระบบราชการเพื่อให้เกิดการบริหารจัดการที่ดี ของหน่วยงานภาครัฐ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การสร้างความเข้มแข็งให้กับระบบเศรษฐกิจฐานราก  ตามนโยบายของรัฐบาล</w:t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ุปสรรค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Threats : T)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ราคาน้ำมันเชื้อเพลิงที่ใช้ในการเกษตรที่สูงขึ้น ส่งผลกระทบต่อต้นทุนการผลิตและคุณภาพ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แรงงานมีทักษะ มีความรู้ความสามารถ นิยมไปทำงานจังหวัดอื่นๆ ที่ได้รับค่าจ้างผลตอบแทนที่สูงกว่าในหมู่บ้าน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การคมนาคมระหว่างหมู่บ้าน ตำบล อำเภอ ยังไม่สะดวก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การชลประทานยังไม่เพียงพอต่อความต้องการของเกษตรกร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>การจัดสรรงบประมาณและระยะการเบิกจ่ายไม่เหมาะสมกับเวลาดำเนินการ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>กฎหมายระเบียบ ข้อบังคับ มีการเปลี่ยนแปลงตลอดเวลา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7. </w:t>
      </w:r>
      <w:r>
        <w:rPr>
          <w:rFonts w:ascii="TH SarabunPSK" w:hAnsi="TH SarabunPSK" w:cs="TH SarabunPSK"/>
          <w:sz w:val="32"/>
          <w:sz w:val="32"/>
          <w:szCs w:val="32"/>
        </w:rPr>
        <w:t>นโยบายของรัฐเปลี่ยนเมื่อมีการเปลี่ยนรัฐบาลทำให้นโยบายไม่ต่อเนื่อ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การดำเนินงานขององค์การบริหารส่วนตำบล</w:t>
      </w:r>
    </w:p>
    <w:p>
      <w:pPr>
        <w:pStyle w:val="Normal"/>
        <w:spacing w:before="24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ลการพัฒนาท้องถิ่นในปีที่ผ่านมา  ภายใต้แผนพัฒนาองค์การบริหารส่วนตำบลห้วยยายจิ๋ว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6 </w:t>
      </w:r>
      <w:r>
        <w:rPr>
          <w:rFonts w:ascii="TH SarabunPSK" w:hAnsi="TH SarabunPSK" w:cs="TH SarabunPSK"/>
          <w:sz w:val="32"/>
          <w:sz w:val="32"/>
          <w:szCs w:val="32"/>
        </w:rPr>
        <w:t>ในการนำแผนพัฒนาไปปฏิบัติเชิงปริมาณ  ไม่เป็นไปตามแผน</w:t>
      </w:r>
      <w:r>
        <w:rPr>
          <w:rFonts w:ascii="TH SarabunPSK" w:hAnsi="TH SarabunPSK" w:cs="TH SarabunPSK"/>
          <w:sz w:val="32"/>
          <w:sz w:val="32"/>
          <w:szCs w:val="32"/>
        </w:rPr>
        <w:t>เท่า</w:t>
      </w:r>
      <w:r>
        <w:rPr>
          <w:rFonts w:ascii="TH SarabunPSK" w:hAnsi="TH SarabunPSK" w:cs="TH SarabunPSK"/>
          <w:sz w:val="32"/>
          <w:sz w:val="32"/>
          <w:szCs w:val="32"/>
        </w:rPr>
        <w:t>ที่ควร  อันเนื่องมาจากมีแผนงานโครงการและกิจกรรมในแผนพัฒนาตำบลประจำปีและมีราย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ที่องค์การบริหารส่วนตำบลห้วยยายจิ๋ว จัดเก็บเอง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ส่วนราชการอื่นจัดเก็บให้  และเงินอุดหนุนจากรัฐบาลมีจำนวนจำกัดไม่เพียงพอแก่การบริหาร ให้เป็นไปตามแผนพัฒนา ทำให้ประสิทธิภาพของแผนพัฒนาในเชิงคุณภาพ ไม่สามารถดำเนินการได้ตามแผน แต่ส่วนหนึ่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>ก็สามารถแก้ไขปัญหาความเดือดร้อนให้ประชาชนได้พอสมควรดังนี้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10"/>
          <w:szCs w:val="10"/>
        </w:rPr>
      </w:pPr>
      <w:r>
        <w:rPr>
          <w:rFonts w:cs="TH SarabunPSK" w:ascii="TH SarabunPSK" w:hAnsi="TH SarabunPSK"/>
          <w:sz w:val="10"/>
          <w:szCs w:val="10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sz w:val="10"/>
          <w:szCs w:val="10"/>
        </w:rPr>
      </w:pPr>
      <w:r>
        <w:rPr>
          <w:rFonts w:cs="TH SarabunPSK" w:ascii="TH SarabunPSK" w:hAnsi="TH SarabunPSK"/>
          <w:sz w:val="10"/>
          <w:szCs w:val="10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3402"/>
        <w:gridCol w:w="2835"/>
        <w:gridCol w:w="1417"/>
      </w:tblGrid>
      <w:tr>
        <w:trPr>
          <w:trHeight w:val="1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ยุทธศาสตร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โครงการ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250" w:right="-185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ถานที่ดำเนินกา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250" w:right="-185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งบประมาณ     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>
          <w:trHeight w:val="6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50" w:hanging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พัฒนาด้านโครงสร้าง</w:t>
            </w:r>
          </w:p>
          <w:p>
            <w:pPr>
              <w:pStyle w:val="Normal"/>
              <w:ind w:left="-108" w:right="-250" w:hanging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พื้นฐาน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่อสร้างถนน คสล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343" w:leader="none"/>
              </w:tabs>
              <w:jc w:val="both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28"/>
                <w:szCs w:val="28"/>
              </w:rPr>
              <w:t>1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บ้านห้วยยายจิ๋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49,000</w:t>
            </w:r>
            <w:r>
              <w:rPr>
                <w:rFonts w:cs="TH SarabunPSK" w:ascii="TH SarabunPSK" w:hAnsi="TH SarabunPSK"/>
                <w:sz w:val="28"/>
                <w:szCs w:val="28"/>
              </w:rPr>
              <w:t>.00</w:t>
            </w:r>
          </w:p>
        </w:tc>
      </w:tr>
      <w:tr>
        <w:trPr>
          <w:trHeight w:val="603" w:hRule="atLeast"/>
        </w:trPr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250" w:hanging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27" w:hanging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่อสร้างถนน คสล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</w:t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343" w:leader="none"/>
              </w:tabs>
              <w:jc w:val="both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28"/>
                <w:szCs w:val="28"/>
              </w:rPr>
              <w:t>1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บ้านห้วยยายจิ๋ว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49,000</w:t>
            </w:r>
            <w:r>
              <w:rPr>
                <w:rFonts w:cs="TH SarabunPSK" w:ascii="TH SarabunPSK" w:hAnsi="TH SarabunPSK"/>
                <w:sz w:val="28"/>
                <w:szCs w:val="28"/>
              </w:rPr>
              <w:t>.00</w:t>
            </w:r>
          </w:p>
        </w:tc>
      </w:tr>
      <w:tr>
        <w:trPr>
          <w:trHeight w:val="271" w:hRule="atLeast"/>
        </w:trPr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3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่อสร้างถนน คสล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บ้าน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หนองจะบก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49,000</w:t>
            </w:r>
            <w:r>
              <w:rPr>
                <w:rFonts w:cs="TH SarabunPSK" w:ascii="TH SarabunPSK" w:hAnsi="TH SarabunPSK"/>
                <w:sz w:val="28"/>
                <w:szCs w:val="28"/>
              </w:rPr>
              <w:t>.00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4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่อสร้างถนน คสล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2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บ้าน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หนองจะบก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49,000</w:t>
            </w:r>
            <w:r>
              <w:rPr>
                <w:rFonts w:cs="TH SarabunPSK" w:ascii="TH SarabunPSK" w:hAnsi="TH SarabunPSK"/>
                <w:sz w:val="28"/>
                <w:szCs w:val="28"/>
              </w:rPr>
              <w:t>.00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5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27" w:hanging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่อสร้างถนนลูกรังสายการเกษตร</w:t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50" w:hanging="0"/>
              <w:jc w:val="both"/>
              <w:rPr/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3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บ้านมะกอกงาม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            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>299,000.00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6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27" w:hanging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ซ่อมแซมถนนลูกรังสายการเกษตร</w:t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50" w:hanging="0"/>
              <w:jc w:val="both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4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บ้านวังตาลาดสมบูรณ์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49,000</w:t>
            </w:r>
            <w:r>
              <w:rPr>
                <w:rFonts w:cs="TH SarabunPSK" w:ascii="TH SarabunPSK" w:hAnsi="TH SarabunPSK"/>
                <w:sz w:val="28"/>
                <w:szCs w:val="28"/>
              </w:rPr>
              <w:t>.00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7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27" w:hanging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่อสร้างถนน  คสล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28"/>
                <w:szCs w:val="28"/>
              </w:rPr>
              <w:t>4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บ้าน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วังตาลาดสมบูรณ์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49,000</w:t>
            </w:r>
            <w:r>
              <w:rPr>
                <w:rFonts w:cs="TH SarabunPSK" w:ascii="TH SarabunPSK" w:hAnsi="TH SarabunPSK"/>
                <w:sz w:val="28"/>
                <w:szCs w:val="28"/>
              </w:rPr>
              <w:t>.00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8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27" w:hanging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ซ่อมแซมถนนลูกรังสายการเกษตร</w:t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28"/>
                <w:szCs w:val="28"/>
              </w:rPr>
              <w:t>5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บ้าน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โคกรัง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99,000.00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9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27" w:hanging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ซ่อมแซมถนนลูกรังสายการเกษตร</w:t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28"/>
                <w:szCs w:val="28"/>
              </w:rPr>
              <w:t>5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บ้าน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โคกรัง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>99</w:t>
            </w:r>
            <w:r>
              <w:rPr>
                <w:rFonts w:cs="TH SarabunPSK" w:ascii="TH SarabunPSK" w:hAnsi="TH SarabunPSK"/>
                <w:sz w:val="28"/>
                <w:szCs w:val="28"/>
              </w:rPr>
              <w:t>,000</w:t>
            </w:r>
            <w:r>
              <w:rPr>
                <w:rFonts w:cs="TH SarabunPSK" w:ascii="TH SarabunPSK" w:hAnsi="TH SarabunPSK"/>
                <w:sz w:val="28"/>
                <w:szCs w:val="28"/>
              </w:rPr>
              <w:t>.00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0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ซ่อมแซมถนนลูกรังสายการเกษตร</w:t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28"/>
                <w:szCs w:val="28"/>
              </w:rPr>
              <w:t>5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บ้าน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โคกรัง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>99</w:t>
            </w:r>
            <w:r>
              <w:rPr>
                <w:rFonts w:cs="TH SarabunPSK" w:ascii="TH SarabunPSK" w:hAnsi="TH SarabunPSK"/>
                <w:sz w:val="28"/>
                <w:szCs w:val="28"/>
              </w:rPr>
              <w:t>,000</w:t>
            </w:r>
            <w:r>
              <w:rPr>
                <w:rFonts w:cs="TH SarabunPSK" w:ascii="TH SarabunPSK" w:hAnsi="TH SarabunPSK"/>
                <w:sz w:val="28"/>
                <w:szCs w:val="28"/>
              </w:rPr>
              <w:t>.00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1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่อสร้างถนนลูกรัง</w:t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28"/>
                <w:szCs w:val="28"/>
              </w:rPr>
              <w:t>6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บ้าน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วังคมคาย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>29</w:t>
            </w:r>
            <w:r>
              <w:rPr>
                <w:rFonts w:cs="TH SarabunPSK" w:ascii="TH SarabunPSK" w:hAnsi="TH SarabunPSK"/>
                <w:sz w:val="28"/>
                <w:szCs w:val="28"/>
              </w:rPr>
              <w:t>8</w:t>
            </w:r>
            <w:r>
              <w:rPr>
                <w:rFonts w:cs="TH SarabunPSK" w:ascii="TH SarabunPSK" w:hAnsi="TH SarabunPSK"/>
                <w:sz w:val="28"/>
                <w:szCs w:val="28"/>
              </w:rPr>
              <w:t>,000</w:t>
            </w:r>
            <w:r>
              <w:rPr>
                <w:rFonts w:cs="TH SarabunPSK" w:ascii="TH SarabunPSK" w:hAnsi="TH SarabunPSK"/>
                <w:sz w:val="28"/>
                <w:szCs w:val="28"/>
              </w:rPr>
              <w:t>.00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2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27" w:hanging="0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่อสร้างถนน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คสล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</w:t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7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บ้าน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ยางเตี้ย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>29</w:t>
            </w:r>
            <w:r>
              <w:rPr>
                <w:rFonts w:cs="TH SarabunPSK" w:ascii="TH SarabunPSK" w:hAnsi="TH SarabunPSK"/>
                <w:sz w:val="28"/>
                <w:szCs w:val="28"/>
              </w:rPr>
              <w:t>7</w:t>
            </w:r>
            <w:r>
              <w:rPr>
                <w:rFonts w:cs="TH SarabunPSK" w:ascii="TH SarabunPSK" w:hAnsi="TH SarabunPSK"/>
                <w:sz w:val="28"/>
                <w:szCs w:val="28"/>
              </w:rPr>
              <w:t>,</w:t>
            </w:r>
            <w:r>
              <w:rPr>
                <w:rFonts w:cs="TH SarabunPSK" w:ascii="TH SarabunPSK" w:hAnsi="TH SarabunPSK"/>
                <w:sz w:val="28"/>
                <w:szCs w:val="28"/>
              </w:rPr>
              <w:t>0</w:t>
            </w:r>
            <w:r>
              <w:rPr>
                <w:rFonts w:cs="TH SarabunPSK" w:ascii="TH SarabunPSK" w:hAnsi="TH SarabunPSK"/>
                <w:sz w:val="28"/>
                <w:szCs w:val="28"/>
              </w:rPr>
              <w:t>00</w:t>
            </w:r>
            <w:r>
              <w:rPr>
                <w:rFonts w:cs="TH SarabunPSK" w:ascii="TH SarabunPSK" w:hAnsi="TH SarabunPSK"/>
                <w:sz w:val="28"/>
                <w:szCs w:val="28"/>
              </w:rPr>
              <w:t>.00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3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27" w:hanging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่อสร้าง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ถนน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คสล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8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บ้าน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ประดู่งาม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97,000.00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4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่อสร้างถนนลูกรัง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28"/>
                <w:szCs w:val="28"/>
              </w:rPr>
              <w:t>9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บ้านวังบายศรี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>100</w:t>
            </w:r>
            <w:r>
              <w:rPr>
                <w:rFonts w:cs="TH SarabunPSK" w:ascii="TH SarabunPSK" w:hAnsi="TH SarabunPSK"/>
                <w:sz w:val="28"/>
                <w:szCs w:val="28"/>
              </w:rPr>
              <w:t>,000</w:t>
            </w:r>
            <w:r>
              <w:rPr>
                <w:rFonts w:cs="TH SarabunPSK" w:ascii="TH SarabunPSK" w:hAnsi="TH SarabunPSK"/>
                <w:sz w:val="28"/>
                <w:szCs w:val="28"/>
              </w:rPr>
              <w:t>.00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</w:t>
            </w:r>
            <w:r>
              <w:rPr>
                <w:rFonts w:cs="TH SarabunPSK" w:ascii="TH SarabunPSK" w:hAnsi="TH SarabunPSK"/>
                <w:sz w:val="28"/>
                <w:szCs w:val="28"/>
              </w:rPr>
              <w:t>5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่อสร้างท่อเหลี่ยม คสล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28"/>
                <w:szCs w:val="28"/>
              </w:rPr>
              <w:t>9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บ้านวังบายศรี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>198</w:t>
            </w:r>
            <w:r>
              <w:rPr>
                <w:rFonts w:cs="TH SarabunPSK" w:ascii="TH SarabunPSK" w:hAnsi="TH SarabunPSK"/>
                <w:sz w:val="28"/>
                <w:szCs w:val="28"/>
              </w:rPr>
              <w:t>,000</w:t>
            </w:r>
            <w:r>
              <w:rPr>
                <w:rFonts w:cs="TH SarabunPSK" w:ascii="TH SarabunPSK" w:hAnsi="TH SarabunPSK"/>
                <w:sz w:val="28"/>
                <w:szCs w:val="28"/>
              </w:rPr>
              <w:t>.00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  <w:szCs w:val="28"/>
              </w:rPr>
              <w:t>1</w:t>
            </w:r>
            <w:r>
              <w:rPr>
                <w:rFonts w:cs="TH SarabunPSK" w:ascii="TH SarabunPSK" w:hAnsi="TH SarabunPSK"/>
                <w:sz w:val="28"/>
                <w:szCs w:val="28"/>
              </w:rPr>
              <w:t>6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่อสร้างถนนดินสายการเกษตร</w:t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หมู่ที่  </w:t>
            </w:r>
            <w:r>
              <w:rPr>
                <w:rFonts w:cs="TH SarabunPSK" w:ascii="TH SarabunPSK" w:hAnsi="TH SarabunPSK"/>
                <w:sz w:val="28"/>
                <w:szCs w:val="28"/>
              </w:rPr>
              <w:t>10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บ้านหนองโบสถ์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>100</w:t>
            </w:r>
            <w:r>
              <w:rPr>
                <w:rFonts w:cs="TH SarabunPSK" w:ascii="TH SarabunPSK" w:hAnsi="TH SarabunPSK"/>
                <w:sz w:val="28"/>
                <w:szCs w:val="28"/>
              </w:rPr>
              <w:t>,000</w:t>
            </w:r>
            <w:r>
              <w:rPr>
                <w:rFonts w:cs="TH SarabunPSK" w:ascii="TH SarabunPSK" w:hAnsi="TH SarabunPSK"/>
                <w:sz w:val="28"/>
                <w:szCs w:val="28"/>
              </w:rPr>
              <w:t>.00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</w:t>
            </w:r>
            <w:r>
              <w:rPr>
                <w:rFonts w:cs="TH SarabunPSK" w:ascii="TH SarabunPSK" w:hAnsi="TH SarabunPSK"/>
                <w:sz w:val="28"/>
                <w:szCs w:val="28"/>
              </w:rPr>
              <w:t>7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่อสร้างถนนดินสายการเกษตร</w:t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หมู่ที่  </w:t>
            </w:r>
            <w:r>
              <w:rPr>
                <w:rFonts w:cs="TH SarabunPSK" w:ascii="TH SarabunPSK" w:hAnsi="TH SarabunPSK"/>
                <w:sz w:val="28"/>
                <w:szCs w:val="28"/>
              </w:rPr>
              <w:t>10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บ้านหนองโบสถ์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>100</w:t>
            </w:r>
            <w:r>
              <w:rPr>
                <w:rFonts w:cs="TH SarabunPSK" w:ascii="TH SarabunPSK" w:hAnsi="TH SarabunPSK"/>
                <w:sz w:val="28"/>
                <w:szCs w:val="28"/>
              </w:rPr>
              <w:t>,000</w:t>
            </w:r>
            <w:r>
              <w:rPr>
                <w:rFonts w:cs="TH SarabunPSK" w:ascii="TH SarabunPSK" w:hAnsi="TH SarabunPSK"/>
                <w:sz w:val="28"/>
                <w:szCs w:val="28"/>
              </w:rPr>
              <w:t>.00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</w:t>
            </w:r>
            <w:r>
              <w:rPr>
                <w:rFonts w:cs="TH SarabunPSK" w:ascii="TH SarabunPSK" w:hAnsi="TH SarabunPSK"/>
                <w:sz w:val="28"/>
                <w:szCs w:val="28"/>
              </w:rPr>
              <w:t>8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่อสร้างถนนดินสายการเกษตร</w:t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หมู่ที่  </w:t>
            </w:r>
            <w:r>
              <w:rPr>
                <w:rFonts w:cs="TH SarabunPSK" w:ascii="TH SarabunPSK" w:hAnsi="TH SarabunPSK"/>
                <w:sz w:val="28"/>
                <w:szCs w:val="28"/>
              </w:rPr>
              <w:t>10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บ้านหนองโบสถ์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>100</w:t>
            </w:r>
            <w:r>
              <w:rPr>
                <w:rFonts w:cs="TH SarabunPSK" w:ascii="TH SarabunPSK" w:hAnsi="TH SarabunPSK"/>
                <w:sz w:val="28"/>
                <w:szCs w:val="28"/>
              </w:rPr>
              <w:t>,000</w:t>
            </w:r>
            <w:r>
              <w:rPr>
                <w:rFonts w:cs="TH SarabunPSK" w:ascii="TH SarabunPSK" w:hAnsi="TH SarabunPSK"/>
                <w:sz w:val="28"/>
                <w:szCs w:val="28"/>
              </w:rPr>
              <w:t>.00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</w:t>
            </w:r>
            <w:r>
              <w:rPr>
                <w:rFonts w:cs="TH SarabunPSK" w:ascii="TH SarabunPSK" w:hAnsi="TH SarabunPSK"/>
                <w:sz w:val="28"/>
                <w:szCs w:val="28"/>
              </w:rPr>
              <w:t>9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่อสร้างถนนลูกรัง</w:t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หมู่ที่  </w:t>
            </w:r>
            <w:r>
              <w:rPr>
                <w:rFonts w:cs="TH SarabunPSK" w:ascii="TH SarabunPSK" w:hAnsi="TH SarabunPSK"/>
                <w:sz w:val="28"/>
                <w:szCs w:val="28"/>
              </w:rPr>
              <w:t>11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บ้านใหม่โนนเมือง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00</w:t>
            </w:r>
            <w:r>
              <w:rPr>
                <w:rFonts w:cs="TH SarabunPSK" w:ascii="TH SarabunPSK" w:hAnsi="TH SarabunPSK"/>
                <w:sz w:val="28"/>
                <w:szCs w:val="28"/>
              </w:rPr>
              <w:t>,000</w:t>
            </w:r>
            <w:r>
              <w:rPr>
                <w:rFonts w:cs="TH SarabunPSK" w:ascii="TH SarabunPSK" w:hAnsi="TH SarabunPSK"/>
                <w:sz w:val="28"/>
                <w:szCs w:val="28"/>
              </w:rPr>
              <w:t>.00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0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27" w:hanging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่อสร้างถนน  คสล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หมู่ที่  </w:t>
            </w:r>
            <w:r>
              <w:rPr>
                <w:rFonts w:cs="TH SarabunPSK" w:ascii="TH SarabunPSK" w:hAnsi="TH SarabunPSK"/>
                <w:sz w:val="28"/>
                <w:szCs w:val="28"/>
              </w:rPr>
              <w:t>11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บ้านใหม่โนนเมือง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00</w:t>
            </w:r>
            <w:r>
              <w:rPr>
                <w:rFonts w:cs="TH SarabunPSK" w:ascii="TH SarabunPSK" w:hAnsi="TH SarabunPSK"/>
                <w:sz w:val="28"/>
                <w:szCs w:val="28"/>
              </w:rPr>
              <w:t>,000</w:t>
            </w:r>
            <w:r>
              <w:rPr>
                <w:rFonts w:cs="TH SarabunPSK" w:ascii="TH SarabunPSK" w:hAnsi="TH SarabunPSK"/>
                <w:sz w:val="28"/>
                <w:szCs w:val="28"/>
              </w:rPr>
              <w:t>.00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1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27" w:hanging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่อสร้างถนน  คสล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หมู่ที่  </w:t>
            </w:r>
            <w:r>
              <w:rPr>
                <w:rFonts w:cs="TH SarabunPSK" w:ascii="TH SarabunPSK" w:hAnsi="TH SarabunPSK"/>
                <w:sz w:val="28"/>
                <w:szCs w:val="28"/>
              </w:rPr>
              <w:t>11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บ้านใหม่โนนเมือง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00</w:t>
            </w:r>
            <w:r>
              <w:rPr>
                <w:rFonts w:cs="TH SarabunPSK" w:ascii="TH SarabunPSK" w:hAnsi="TH SarabunPSK"/>
                <w:sz w:val="28"/>
                <w:szCs w:val="28"/>
              </w:rPr>
              <w:t>,000</w:t>
            </w:r>
            <w:r>
              <w:rPr>
                <w:rFonts w:cs="TH SarabunPSK" w:ascii="TH SarabunPSK" w:hAnsi="TH SarabunPSK"/>
                <w:sz w:val="28"/>
                <w:szCs w:val="28"/>
              </w:rPr>
              <w:t>.00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2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27" w:hanging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่อสร้างถนนลูกรัง</w:t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หมู่ที่  </w:t>
            </w:r>
            <w:r>
              <w:rPr>
                <w:rFonts w:cs="TH SarabunPSK" w:ascii="TH SarabunPSK" w:hAnsi="TH SarabunPSK"/>
                <w:sz w:val="28"/>
                <w:szCs w:val="28"/>
              </w:rPr>
              <w:t>12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บ้านหินราง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99,000.00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3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250" w:hanging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27" w:hanging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่อสร้างถนน  คสล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หมู่ที่  </w:t>
            </w:r>
            <w:r>
              <w:rPr>
                <w:rFonts w:cs="TH SarabunPSK" w:ascii="TH SarabunPSK" w:hAnsi="TH SarabunPSK"/>
                <w:sz w:val="28"/>
                <w:szCs w:val="28"/>
              </w:rPr>
              <w:t>12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บ้านหินราง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00</w:t>
            </w:r>
            <w:r>
              <w:rPr>
                <w:rFonts w:cs="TH SarabunPSK" w:ascii="TH SarabunPSK" w:hAnsi="TH SarabunPSK"/>
                <w:sz w:val="28"/>
                <w:szCs w:val="28"/>
              </w:rPr>
              <w:t>,000</w:t>
            </w:r>
            <w:r>
              <w:rPr>
                <w:rFonts w:cs="TH SarabunPSK" w:ascii="TH SarabunPSK" w:hAnsi="TH SarabunPSK"/>
                <w:sz w:val="28"/>
                <w:szCs w:val="28"/>
              </w:rPr>
              <w:t>.00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</w:t>
            </w:r>
            <w:r>
              <w:rPr>
                <w:rFonts w:cs="TH SarabunPSK" w:ascii="TH SarabunPSK" w:hAnsi="TH SarabunPSK"/>
                <w:sz w:val="28"/>
                <w:szCs w:val="28"/>
              </w:rPr>
              <w:t>4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่อสร้างถนน  คสล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หมู่ที่  </w:t>
            </w:r>
            <w:r>
              <w:rPr>
                <w:rFonts w:cs="TH SarabunPSK" w:ascii="TH SarabunPSK" w:hAnsi="TH SarabunPSK"/>
                <w:sz w:val="28"/>
                <w:szCs w:val="28"/>
              </w:rPr>
              <w:t>13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บ้านหินเพิงพัฒนา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97,000.00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</w:t>
            </w:r>
            <w:r>
              <w:rPr>
                <w:rFonts w:cs="TH SarabunPSK" w:ascii="TH SarabunPSK" w:hAnsi="TH SarabunPSK"/>
                <w:sz w:val="28"/>
                <w:szCs w:val="28"/>
              </w:rPr>
              <w:t>5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27" w:hanging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่อสร้างถนนหินคลุก</w:t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หมู่ที่  </w:t>
            </w:r>
            <w:r>
              <w:rPr>
                <w:rFonts w:cs="TH SarabunPSK" w:ascii="TH SarabunPSK" w:hAnsi="TH SarabunPSK"/>
                <w:sz w:val="28"/>
                <w:szCs w:val="28"/>
              </w:rPr>
              <w:t>14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บ้านเมืองทอง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00</w:t>
            </w:r>
            <w:r>
              <w:rPr>
                <w:rFonts w:cs="TH SarabunPSK" w:ascii="TH SarabunPSK" w:hAnsi="TH SarabunPSK"/>
                <w:sz w:val="28"/>
                <w:szCs w:val="28"/>
              </w:rPr>
              <w:t>,000</w:t>
            </w:r>
            <w:r>
              <w:rPr>
                <w:rFonts w:cs="TH SarabunPSK" w:ascii="TH SarabunPSK" w:hAnsi="TH SarabunPSK"/>
                <w:sz w:val="28"/>
                <w:szCs w:val="28"/>
              </w:rPr>
              <w:t>.00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</w:t>
            </w:r>
            <w:r>
              <w:rPr>
                <w:rFonts w:cs="TH SarabunPSK" w:ascii="TH SarabunPSK" w:hAnsi="TH SarabunPSK"/>
                <w:sz w:val="28"/>
                <w:szCs w:val="28"/>
              </w:rPr>
              <w:t>6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" w:hanging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่อสร้างถนนลูกรัง</w:t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หมู่ที่  </w:t>
            </w:r>
            <w:r>
              <w:rPr>
                <w:rFonts w:cs="TH SarabunPSK" w:ascii="TH SarabunPSK" w:hAnsi="TH SarabunPSK"/>
                <w:sz w:val="28"/>
                <w:szCs w:val="28"/>
              </w:rPr>
              <w:t>14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บ้านเมืองทอง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99</w:t>
            </w:r>
            <w:r>
              <w:rPr>
                <w:rFonts w:cs="TH SarabunPSK" w:ascii="TH SarabunPSK" w:hAnsi="TH SarabunPSK"/>
                <w:sz w:val="28"/>
                <w:szCs w:val="28"/>
              </w:rPr>
              <w:t>,</w:t>
            </w:r>
            <w:r>
              <w:rPr>
                <w:rFonts w:cs="TH SarabunPSK" w:ascii="TH SarabunPSK" w:hAnsi="TH SarabunPSK"/>
                <w:sz w:val="28"/>
                <w:szCs w:val="28"/>
              </w:rPr>
              <w:t>1</w:t>
            </w:r>
            <w:r>
              <w:rPr>
                <w:rFonts w:cs="TH SarabunPSK" w:ascii="TH SarabunPSK" w:hAnsi="TH SarabunPSK"/>
                <w:sz w:val="28"/>
                <w:szCs w:val="28"/>
              </w:rPr>
              <w:t>00</w:t>
            </w:r>
            <w:r>
              <w:rPr>
                <w:rFonts w:cs="TH SarabunPSK" w:ascii="TH SarabunPSK" w:hAnsi="TH SarabunPSK"/>
                <w:sz w:val="28"/>
                <w:szCs w:val="28"/>
              </w:rPr>
              <w:t>.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ที่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ุทธศาสตร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โครงการ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85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สถานที่ดำเนินกา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5" w:hanging="0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-250" w:right="-185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งบประมาณ     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</w:t>
            </w:r>
            <w:r>
              <w:rPr>
                <w:rFonts w:cs="TH SarabunPSK" w:ascii="TH SarabunPSK" w:hAnsi="TH SarabunPSK"/>
                <w:sz w:val="28"/>
                <w:szCs w:val="28"/>
              </w:rPr>
              <w:t>7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พัฒนาด้านโครง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       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ร้างพื้นฐาน</w:t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27" w:hanging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่อสร้างถนนลูกรัง</w:t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หมู่ที่  </w:t>
            </w:r>
            <w:r>
              <w:rPr>
                <w:rFonts w:cs="TH SarabunPSK" w:ascii="TH SarabunPSK" w:hAnsi="TH SarabunPSK"/>
                <w:sz w:val="28"/>
                <w:szCs w:val="28"/>
              </w:rPr>
              <w:t>15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บ้านเขาวงศ์พระจันทร์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99</w:t>
            </w:r>
            <w:r>
              <w:rPr>
                <w:rFonts w:cs="TH SarabunPSK" w:ascii="TH SarabunPSK" w:hAnsi="TH SarabunPSK"/>
                <w:sz w:val="28"/>
                <w:szCs w:val="28"/>
              </w:rPr>
              <w:t>,</w:t>
            </w:r>
            <w:r>
              <w:rPr>
                <w:rFonts w:cs="TH SarabunPSK" w:ascii="TH SarabunPSK" w:hAnsi="TH SarabunPSK"/>
                <w:sz w:val="28"/>
                <w:szCs w:val="28"/>
              </w:rPr>
              <w:t>2</w:t>
            </w:r>
            <w:r>
              <w:rPr>
                <w:rFonts w:cs="TH SarabunPSK" w:ascii="TH SarabunPSK" w:hAnsi="TH SarabunPSK"/>
                <w:sz w:val="28"/>
                <w:szCs w:val="28"/>
              </w:rPr>
              <w:t>00</w:t>
            </w:r>
            <w:r>
              <w:rPr>
                <w:rFonts w:cs="TH SarabunPSK" w:ascii="TH SarabunPSK" w:hAnsi="TH SarabunPSK"/>
                <w:sz w:val="28"/>
                <w:szCs w:val="28"/>
              </w:rPr>
              <w:t>.00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8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250" w:hanging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่อสร้างถนนหินคลุก</w:t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หมู่ที่  </w:t>
            </w:r>
            <w:r>
              <w:rPr>
                <w:rFonts w:cs="TH SarabunPSK" w:ascii="TH SarabunPSK" w:hAnsi="TH SarabunPSK"/>
                <w:sz w:val="28"/>
                <w:szCs w:val="28"/>
              </w:rPr>
              <w:t>16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บ้านวังสมบูรณ์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00,000.00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</w:t>
            </w:r>
            <w:r>
              <w:rPr>
                <w:rFonts w:cs="TH SarabunPSK" w:ascii="TH SarabunPSK" w:hAnsi="TH SarabunPSK"/>
                <w:sz w:val="28"/>
                <w:szCs w:val="28"/>
              </w:rPr>
              <w:t>9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่อสร้างถนน  คสล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หมู่ที่  </w:t>
            </w:r>
            <w:r>
              <w:rPr>
                <w:rFonts w:cs="TH SarabunPSK" w:ascii="TH SarabunPSK" w:hAnsi="TH SarabunPSK"/>
                <w:sz w:val="28"/>
                <w:szCs w:val="28"/>
              </w:rPr>
              <w:t>16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บ้านวังสมบูรณ์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</w:t>
            </w:r>
            <w:r>
              <w:rPr>
                <w:rFonts w:cs="TH SarabunPSK" w:ascii="TH SarabunPSK" w:hAnsi="TH SarabunPSK"/>
                <w:sz w:val="28"/>
                <w:szCs w:val="28"/>
              </w:rPr>
              <w:t>100,000.00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30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่อสร้างถนน  คสล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หมู่ที่  </w:t>
            </w:r>
            <w:r>
              <w:rPr>
                <w:rFonts w:cs="TH SarabunPSK" w:ascii="TH SarabunPSK" w:hAnsi="TH SarabunPSK"/>
                <w:sz w:val="28"/>
                <w:szCs w:val="28"/>
              </w:rPr>
              <w:t>17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บ้านคลองสระแก้ว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97,000.00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31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่อสร้างถนนหินคลุก</w:t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หมู่ที่  </w:t>
            </w:r>
            <w:r>
              <w:rPr>
                <w:rFonts w:cs="TH SarabunPSK" w:ascii="TH SarabunPSK" w:hAnsi="TH SarabunPSK"/>
                <w:sz w:val="28"/>
                <w:szCs w:val="28"/>
              </w:rPr>
              <w:t>18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บ้านหนองผักบุ้ง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00,000.00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32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27" w:hanging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่อสร้างถนนลูกรังสายการเกษตร</w:t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หมู่ที่  </w:t>
            </w:r>
            <w:r>
              <w:rPr>
                <w:rFonts w:cs="TH SarabunPSK" w:ascii="TH SarabunPSK" w:hAnsi="TH SarabunPSK"/>
                <w:sz w:val="28"/>
                <w:szCs w:val="28"/>
              </w:rPr>
              <w:t>18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บ้านหนองผักบุ้ง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98,000.00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33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7" w:hanging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27" w:hanging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่อสร้างถนน  คสล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หมู่ที่  </w:t>
            </w:r>
            <w:r>
              <w:rPr>
                <w:rFonts w:cs="TH SarabunPSK" w:ascii="TH SarabunPSK" w:hAnsi="TH SarabunPSK"/>
                <w:sz w:val="28"/>
                <w:szCs w:val="28"/>
              </w:rPr>
              <w:t>19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บ้านโนนสง่า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249" w:hanging="0"/>
              <w:jc w:val="righ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97,000.00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34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1" w:hanging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251" w:hanging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่อสร้างถนนหินคลุก</w:t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หมู่ที่  </w:t>
            </w:r>
            <w:r>
              <w:rPr>
                <w:rFonts w:cs="TH SarabunPSK" w:ascii="TH SarabunPSK" w:hAnsi="TH SarabunPSK"/>
                <w:sz w:val="28"/>
                <w:szCs w:val="28"/>
              </w:rPr>
              <w:t>20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บ้านคลองสอง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97,000.00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35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27" w:hanging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่อสร้างถนนหินคลุก</w:t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หมู่ที่  </w:t>
            </w:r>
            <w:r>
              <w:rPr>
                <w:rFonts w:cs="TH SarabunPSK" w:ascii="TH SarabunPSK" w:hAnsi="TH SarabunPSK"/>
                <w:sz w:val="28"/>
                <w:szCs w:val="28"/>
              </w:rPr>
              <w:t>21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บ้านประสพโชค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00,000.00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36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่อสร้างท่อเหลี่ยม  คสล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หมู่ที่  </w:t>
            </w:r>
            <w:r>
              <w:rPr>
                <w:rFonts w:cs="TH SarabunPSK" w:ascii="TH SarabunPSK" w:hAnsi="TH SarabunPSK"/>
                <w:sz w:val="28"/>
                <w:szCs w:val="28"/>
              </w:rPr>
              <w:t>21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บ้านประสพโชค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</w:t>
            </w:r>
            <w:r>
              <w:rPr>
                <w:rFonts w:cs="TH SarabunPSK" w:ascii="TH SarabunPSK" w:hAnsi="TH SarabunPSK"/>
                <w:sz w:val="28"/>
                <w:szCs w:val="28"/>
              </w:rPr>
              <w:t>197,000.00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37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250" w:hanging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ซ่อมแซมจราจรโดยใช้แอสฟัลท์ ติกคอนกรีต</w:t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50" w:hanging="0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หมู่ที่  </w:t>
            </w:r>
            <w:r>
              <w:rPr>
                <w:rFonts w:cs="TH SarabunPSK" w:ascii="TH SarabunPSK" w:hAnsi="TH SarabunPSK"/>
                <w:sz w:val="28"/>
                <w:szCs w:val="28"/>
              </w:rPr>
              <w:t>22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บ้านโนนสน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4" w:hanging="0"/>
              <w:jc w:val="righ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00,000.00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38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250" w:hanging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27" w:hanging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่อสร้างถนนลูกรังสายการเกษตร</w:t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50" w:hanging="0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หมู่ที่ 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22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บ้านโนนสน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98,500.00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39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250" w:hanging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ับปรุงถนนดินขยายผิวจราจรบริเวณที่ทำการ อบต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อบต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ห้วยยายจิ๋ว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righ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98,000.00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40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250" w:hanging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ปรับปรุงถนนระดับพื้นที่ข้าง  อบต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อบต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ห้วยยายจิ๋ว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97,500.00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41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250" w:hanging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วางท่อระบายน้ำ  คสล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บริเวณพื้นที่  อบต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อบต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ห้วยยายจิ๋ว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85,500.00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42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250" w:hanging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ซ่อมแซมพื้นที่สนามภายในที่ทำการ  อบต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อบต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ห้วยยายจิ๋ว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98,000.00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43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250" w:hanging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ซ่อมแซมถนนรอบที่สาธารณะ</w:t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อบต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ห้วยยายจิ๋ว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00,000.00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44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250" w:hanging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27" w:hanging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่อสร้างถนน  คสล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หมู่ที่  </w:t>
            </w:r>
            <w:r>
              <w:rPr>
                <w:rFonts w:cs="TH SarabunPSK" w:ascii="TH SarabunPSK" w:hAnsi="TH SarabunPSK"/>
                <w:sz w:val="28"/>
                <w:szCs w:val="28"/>
              </w:rPr>
              <w:t>16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บ้านวังสมบูรณ์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62,000.00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45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250" w:hanging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27" w:hanging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่อสร้างถนนหินคลุก</w:t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หมู่ที่  </w:t>
            </w:r>
            <w:r>
              <w:rPr>
                <w:rFonts w:cs="TH SarabunPSK" w:ascii="TH SarabunPSK" w:hAnsi="TH SarabunPSK"/>
                <w:sz w:val="28"/>
                <w:szCs w:val="28"/>
              </w:rPr>
              <w:t>5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บ้านโคกรัง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29,700.00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46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250" w:hanging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ติดตั้งขยายเขตไฟฟ้าแรงต่ำ</w:t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หมู่ที่  </w:t>
            </w:r>
            <w:r>
              <w:rPr>
                <w:rFonts w:cs="TH SarabunPSK" w:ascii="TH SarabunPSK" w:hAnsi="TH SarabunPSK"/>
                <w:sz w:val="28"/>
                <w:szCs w:val="28"/>
              </w:rPr>
              <w:t>16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บ้านวังสมบูรณ์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00,000.00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47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250" w:hanging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27" w:hanging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ติดตั้งไฟฟ้าแสงสว่างรอบบริเวณ อบต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อบต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ห้วยยายจิ๋ว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7,800.00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48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250" w:hanging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27" w:hanging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ขุดลอกสระน้ำสาธารณะ</w:t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อบต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ห้วยยายจิ๋ว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63,500.00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49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250" w:hanging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27" w:hanging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ติดตั้งระบบเสียงตามสาย</w:t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หมู่ที่ 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15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บ้านเขาวงศ์พระจันทร์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99,000.00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50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27" w:hanging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2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พัฒนาคน  สังคม</w:t>
            </w:r>
          </w:p>
          <w:p>
            <w:pPr>
              <w:pStyle w:val="Normal"/>
              <w:ind w:left="-108" w:right="-127" w:hanging="0"/>
              <w:rPr/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และคุณภาพชีวิต</w:t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27" w:hanging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โครงการเพิ่มพูนปัญญา 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วันเด็กแห่งชาติ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ศูนย์พัฒนาเด็กเล็กอบต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ห้วยยายจิ๋ว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5,000.00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51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251" w:hanging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51" w:hanging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จัดซื้ออาหารเสริม 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นม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-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ศูนย์พัฒนาเด็กเล็ก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-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โรงเรียนภายในตำบล ห้วยยายจิ๋ว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,842,745.26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52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27" w:hanging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27" w:hanging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สนับสนุนค่าใช้จ่ายในการบริหารสถานศึกษา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ค่าอาหารกลางวัน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ศูนย์พัฒนาเด็กเล็ก อบต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ห้วยยายจิ๋ว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516,315.00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53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อุดหนุนค่าอาหารกลางวัน</w:t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โรงเรียนภายในตำบลห้วยยายจิ๋ว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4,006,600.00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54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27" w:hanging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ปรับปรุงศูนย์พัฒนาเด็กเล็ก</w:t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ศูนย์พัฒนาเด็กเล็กบ้านเมืองทอง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49,000.00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55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่อสร้างห้องน้ำศูนย์พัฒนาเด็กเล็ก</w:t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ศูนย์พัฒนาเด็กเล็กบ้านมะกอกงาม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61,000.00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56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ปรับปรุงพื้นที่ศูนย์พัฒนาเด็กเล็ก </w:t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ศูนย์พัฒนาเด็กเล็กบ้านห้วยยายจิ๋ว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00,000.00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57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โครงการรณรงค์ป้องกันและควบคุม</w:t>
            </w:r>
          </w:p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โรคพิษสุนัขบ้า</w:t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หมู่ที่  </w:t>
            </w:r>
            <w:r>
              <w:rPr>
                <w:rFonts w:cs="TH SarabunPSK" w:ascii="TH SarabunPSK" w:hAnsi="TH SarabunPSK"/>
                <w:sz w:val="28"/>
                <w:szCs w:val="28"/>
              </w:rPr>
              <w:t>1 - 22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75,000.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ที่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ุทธศาสตร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โครงการ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250" w:right="-185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สถานที่ดำเนินกา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250" w:right="-185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งบประมาณ     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5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2.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พัฒนาคน  สังคมและคุณภาพชีวิต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โครงการพัฒนาศักยภาพ อสม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หมู่ที่  </w:t>
            </w:r>
            <w:r>
              <w:rPr>
                <w:rFonts w:cs="TH SarabunPSK" w:ascii="TH SarabunPSK" w:hAnsi="TH SarabunPSK"/>
                <w:sz w:val="28"/>
                <w:szCs w:val="28"/>
              </w:rPr>
              <w:t>1 - 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>67</w:t>
            </w:r>
            <w:r>
              <w:rPr>
                <w:rFonts w:cs="TH SarabunPSK" w:ascii="TH SarabunPSK" w:hAnsi="TH SarabunPSK"/>
                <w:sz w:val="28"/>
                <w:szCs w:val="28"/>
              </w:rPr>
              <w:t>,000.00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59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โครงการควบคุมและป้องกันไข้หวัดนก</w:t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หมู่ที่  </w:t>
            </w:r>
            <w:r>
              <w:rPr>
                <w:rFonts w:cs="TH SarabunPSK" w:ascii="TH SarabunPSK" w:hAnsi="TH SarabunPSK"/>
                <w:sz w:val="28"/>
                <w:szCs w:val="28"/>
              </w:rPr>
              <w:t>1 - 22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9,500.00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>6</w:t>
            </w:r>
            <w:r>
              <w:rPr>
                <w:rFonts w:cs="TH SarabunPSK" w:ascii="TH SarabunPSK" w:hAnsi="TH SarabunPSK"/>
                <w:sz w:val="28"/>
                <w:szCs w:val="28"/>
              </w:rPr>
              <w:t>0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27" w:hanging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ค่าทรายอะเบท</w:t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หมู่ที่  </w:t>
            </w:r>
            <w:r>
              <w:rPr>
                <w:rFonts w:cs="TH SarabunPSK" w:ascii="TH SarabunPSK" w:hAnsi="TH SarabunPSK"/>
                <w:sz w:val="28"/>
                <w:szCs w:val="28"/>
              </w:rPr>
              <w:t>1 - 22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99,000.00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6</w:t>
            </w:r>
            <w:r>
              <w:rPr>
                <w:rFonts w:cs="TH SarabunPSK" w:ascii="TH SarabunPSK" w:hAnsi="TH SarabunPSK"/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27" w:hanging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ค่ายาคุมกำเนิดสัตว์</w:t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หมู่ที่  </w:t>
            </w:r>
            <w:r>
              <w:rPr>
                <w:rFonts w:cs="TH SarabunPSK" w:ascii="TH SarabunPSK" w:hAnsi="TH SarabunPSK"/>
                <w:sz w:val="28"/>
                <w:szCs w:val="28"/>
              </w:rPr>
              <w:t>1 - 22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7,000.00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>6</w:t>
            </w:r>
            <w:r>
              <w:rPr>
                <w:rFonts w:cs="TH SarabunPSK" w:ascii="TH SarabunPSK" w:hAnsi="TH SarabunPSK"/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7" w:hanging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ค่าวัสดุเคมีพ่นกำจัดยุงลาย</w:t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หมู่ที่  </w:t>
            </w:r>
            <w:r>
              <w:rPr>
                <w:rFonts w:cs="TH SarabunPSK" w:ascii="TH SarabunPSK" w:hAnsi="TH SarabunPSK"/>
                <w:sz w:val="28"/>
                <w:szCs w:val="28"/>
              </w:rPr>
              <w:t>1 - 22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8,000.00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6</w:t>
            </w:r>
            <w:r>
              <w:rPr>
                <w:rFonts w:cs="TH SarabunPSK" w:ascii="TH SarabunPSK" w:hAnsi="TH SarabunPSK"/>
                <w:sz w:val="28"/>
                <w:szCs w:val="28"/>
              </w:rPr>
              <w:t>3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27" w:hanging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อุดหนุนการจัดกิจกรรมท่องเที่ยวทุ่งดอกกระเจียวงาม</w:t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อำเภอเทพสถิต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0,000.00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6</w:t>
            </w:r>
            <w:r>
              <w:rPr>
                <w:rFonts w:cs="TH SarabunPSK" w:ascii="TH SarabunPSK" w:hAnsi="TH SarabunPSK"/>
                <w:sz w:val="28"/>
                <w:szCs w:val="28"/>
              </w:rPr>
              <w:t>4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27" w:hanging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อุดหนุนเพื่อจัดงานรัฐพิธีอำเภอเทพสถิต</w:t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อำเภอเทพสถิต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5,000.00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>6</w:t>
            </w:r>
            <w:r>
              <w:rPr>
                <w:rFonts w:cs="TH SarabunPSK" w:ascii="TH SarabunPSK" w:hAnsi="TH SarabunPSK"/>
                <w:sz w:val="28"/>
                <w:szCs w:val="28"/>
              </w:rPr>
              <w:t>5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อุดหนุนกาชาดจังหวัดชัยภูมิ</w:t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จังหวัดชัยภูมิ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5,000.00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66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โครงการจัดตั้งจุดตรวจในช่วงเทศกาล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งกรานต์</w:t>
            </w:r>
            <w:r>
              <w:rPr>
                <w:rFonts w:cs="TH SarabunPSK" w:ascii="TH SarabunPSK" w:hAnsi="TH SarabunPSK"/>
                <w:sz w:val="28"/>
                <w:szCs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ปีใหม่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ภายในตำบลห้วยยายจิ๋ว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28,400.00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67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โครงการฝึกทบทวน อปพร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หมู่ที่  </w:t>
            </w:r>
            <w:r>
              <w:rPr>
                <w:rFonts w:cs="TH SarabunPSK" w:ascii="TH SarabunPSK" w:hAnsi="TH SarabunPSK"/>
                <w:sz w:val="28"/>
                <w:szCs w:val="28"/>
              </w:rPr>
              <w:t>1 - 22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>116,380</w:t>
            </w:r>
            <w:r>
              <w:rPr>
                <w:rFonts w:cs="TH SarabunPSK" w:ascii="TH SarabunPSK" w:hAnsi="TH SarabunPSK"/>
                <w:sz w:val="28"/>
                <w:szCs w:val="28"/>
              </w:rPr>
              <w:t>.00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68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250" w:hanging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โครงการจัดการแข่งขันกีฬาเยาวชนต้านภัย              ยาเสพติด</w:t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อบต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ห้วยยายจิ๋ว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448,729.00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69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ค่าวัสดุอุปกรณ์กีฬา</w:t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หมู่ที่  </w:t>
            </w:r>
            <w:r>
              <w:rPr>
                <w:rFonts w:cs="TH SarabunPSK" w:ascii="TH SarabunPSK" w:hAnsi="TH SarabunPSK"/>
                <w:sz w:val="28"/>
                <w:szCs w:val="28"/>
              </w:rPr>
              <w:t>1 - 22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99,990.00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70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โครงการแข่งขันกีฬาท้องถิ่นสัมพันธ์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อำเภอเทพสถิต</w:t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อบต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ห้วยยายจิ๋ว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19,376.00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71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อุดหนุนการจัดการแข่งขันกีฬาเครือข่ายโรงเรียน</w:t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โรงเรียนภายในตำบลห้วยยายจิ๋ว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  <w:szCs w:val="28"/>
              </w:rPr>
              <w:t>20,000.00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72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อุดหนุนศูนย์ปฏิบัติการต่อสู้เพื่อเอาชนะ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ยาเสพติด</w:t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อำเภอเทพสถิต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30,000.00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73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จ่ายเงินสงเคราะห์เพื่อการยังชีพทั้งตำบล</w:t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หมู่ที่  </w:t>
            </w:r>
            <w:r>
              <w:rPr>
                <w:rFonts w:cs="TH SarabunPSK" w:ascii="TH SarabunPSK" w:hAnsi="TH SarabunPSK"/>
                <w:sz w:val="28"/>
                <w:szCs w:val="28"/>
              </w:rPr>
              <w:t>1 - 22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2,157,200.00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74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โครงการสังคมสงเคราะห์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ค่าใช้จ่ายในการจัดการศพ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หมู่ที่  </w:t>
            </w:r>
            <w:r>
              <w:rPr>
                <w:rFonts w:cs="TH SarabunPSK" w:ascii="TH SarabunPSK" w:hAnsi="TH SarabunPSK"/>
                <w:sz w:val="28"/>
                <w:szCs w:val="28"/>
              </w:rPr>
              <w:t>1 - 22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70,000.00</w:t>
            </w:r>
          </w:p>
        </w:tc>
      </w:tr>
      <w:tr>
        <w:trPr>
          <w:trHeight w:val="827" w:hRule="atLeast"/>
        </w:trPr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75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อุดหนุนกิจการที่เป็นสาธารณะประโยชน์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าธารณสุขมูลฐานชุมชน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อสม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หมู่ที่  </w:t>
            </w:r>
            <w:r>
              <w:rPr>
                <w:rFonts w:cs="TH SarabunPSK" w:ascii="TH SarabunPSK" w:hAnsi="TH SarabunPSK"/>
                <w:sz w:val="28"/>
                <w:szCs w:val="28"/>
              </w:rPr>
              <w:t>1 - 22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20,000.00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76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3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พัฒนาด้านเศรษฐกิจ</w:t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โครงการจ้างนักเรียน</w:t>
            </w: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นักศึกษาทำงานระหว่างปิดภาคเรียน</w:t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อบต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ห้วยยายจิ๋ว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90,000.00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77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โครงการฝึกอบรมกลุ่มอาชีพสตรี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นวดแผนไทย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อบต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ห้วยยายจิ๋ว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9,971.00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78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" w:hanging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4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พัฒนาด้านอนุรักษ์และฟื้นฟูศาสนา วัฒนธรรม  ประเพณีและภูมิปัญญาท้องถิ่น</w:t>
            </w:r>
          </w:p>
          <w:p>
            <w:pPr>
              <w:pStyle w:val="Normal"/>
              <w:ind w:right="-127" w:hanging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โครงการสืบสานวัฒนธรรมไทยห่วงใยผู้สูงอายุ 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ประเพณีสงกรานต์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อบต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ห้วยยายจิ๋ว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622,161.00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79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7" w:hanging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โครงการแห่เทียนพรรษา</w:t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วัดในตำบลห้วยยายจิ๋ว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0,000.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ที่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ุทธศาสตร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โครงการ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85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สถานที่ดำเนินกา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85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งบประมาณ     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8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27" w:hanging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4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พัฒนาด้านอนุรักษ์และฟื้นฟูศาสนา วัฒนธรรม  ประเพณีและภูมิปัญญาท้องถิ่น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โครงการเฉลิมพระชนพรรษา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5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ธันวามหาราช 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วันพ่อแห่งชาติ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อบต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ห้วยยายจิ๋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687,660.00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81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27" w:hanging="0"/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5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อนุรักษ์ทรัพยากรธรรมชาติและสิ่งแวดล้อมและพัฒนา แหล่งท่องเที่ยวเชิงนิเวศน์</w:t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โครงการปรับปรุงพื้นที่สาธารณะ</w:t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อบต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ห้วยยายจิ๋ว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99,000.00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82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โครงการปรับปรุงศาลยายจิ๋ว</w:t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อบต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ห้วยยายจิ๋ว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00,000.00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83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6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บริหารจัดการ   บ้านเมืองที่ดี</w:t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โครงการจัดทำแผนที่ภาษีและทะเบียนทรัพย์สิน</w:t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อบต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ห้วยยายจิ๋ว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744.00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84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จัดซื้อเครื่องคอมพิวเตอร์</w:t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อบต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ห้วยยายจิ๋ว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96,500.00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85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จัดซื้อเครื่องพิมพ์ปริ๊นเตอร์สีขาวดำ</w:t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อบต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ห้วยยายจิ๋ว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5,600.00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86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จัดซื้อชุดรับแขก</w:t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อบต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ห้วยยายจิ๋ว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40,000.00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87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จัดซื้อโต๊ะทำงาน ระดับ </w:t>
            </w:r>
            <w:r>
              <w:rPr>
                <w:rFonts w:cs="TH SarabunPSK" w:ascii="TH SarabunPSK" w:hAnsi="TH SarabunPSK"/>
                <w:sz w:val="28"/>
                <w:szCs w:val="28"/>
              </w:rPr>
              <w:t>3-6</w:t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อบต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ห้วยยายจิ๋ว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4,000.00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88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จัดซื้อเก้าอี้ทำงาน ระดับ </w:t>
            </w:r>
            <w:r>
              <w:rPr>
                <w:rFonts w:cs="TH SarabunPSK" w:ascii="TH SarabunPSK" w:hAnsi="TH SarabunPSK"/>
                <w:sz w:val="28"/>
                <w:szCs w:val="28"/>
              </w:rPr>
              <w:t>3-6</w:t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อบต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ห้วยยายจิ๋ว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2,500.00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89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จัดซื้อโต๊ะประชุม</w:t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อบต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ห้วยยายจิ๋ว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40,000.00</w:t>
            </w:r>
          </w:p>
        </w:tc>
      </w:tr>
      <w:tr>
        <w:trPr>
          <w:trHeight w:val="504" w:hRule="atLeast"/>
        </w:trPr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90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จัดซื้อโต๊ะผู้บริหาร</w:t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อบต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ห้วยยายจิ๋ว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30,000.00</w:t>
            </w:r>
          </w:p>
        </w:tc>
      </w:tr>
      <w:tr>
        <w:trPr>
          <w:trHeight w:val="504" w:hRule="atLeast"/>
        </w:trPr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91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จัดซื้อเก้าอี้ผู้บริหาร</w:t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อบต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ห้วยยายจิ๋ว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0,000.00</w:t>
            </w:r>
          </w:p>
        </w:tc>
      </w:tr>
      <w:tr>
        <w:trPr>
          <w:trHeight w:val="503" w:hRule="atLeast"/>
        </w:trPr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92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จัดซื้อเต็นท์ใหญ่ชนิด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3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ห้อง</w:t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อบต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ห้วยยายจิ๋ว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 </w:t>
            </w:r>
            <w:r>
              <w:rPr>
                <w:rFonts w:cs="TH SarabunPSK" w:ascii="TH SarabunPSK" w:hAnsi="TH SarabunPSK"/>
                <w:sz w:val="28"/>
                <w:szCs w:val="28"/>
              </w:rPr>
              <w:t>70,000.00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93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จัดซื้อแท่นบรรยาย</w:t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อบต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ห้วยยายจิ๋ว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0,000.00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94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จัดซื้อรถยนต์ส่วนกลาง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ดีเซล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อบต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ห้วยยายจิ๋ว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896,000.00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95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จัดซื้อกล้องถ่ายภาพนิ่งระบบดิจิตอล</w:t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อบต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ห้วยยายจิ๋ว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8,500.00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96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7" w:hanging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จัดซื้อโทรทัศน์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LCD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ขนาด 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32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นิ้ว</w:t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อบต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ห้วยยายจิ๋ว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2,000.00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97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7" w:hanging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จัดซื้อกล้องวงจรปิด </w:t>
            </w:r>
            <w:r>
              <w:rPr>
                <w:rFonts w:cs="TH SarabunPSK" w:ascii="TH SarabunPSK" w:hAnsi="TH SarabunPSK"/>
                <w:sz w:val="28"/>
                <w:szCs w:val="28"/>
              </w:rPr>
              <w:t>cctv</w:t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1" w:leader="none"/>
              </w:tabs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อบต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ห้วยยายจิ๋ว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97,400.00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98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7" w:hanging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จัดซื้อเครื่องทำน้ำร้อน</w:t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อบต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ห้วยยายจิ๋ว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8,000.00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99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จัดซื้อเครื่องพ่นสารเคมีชนิดหมอกควัน</w:t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อบต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ห้วยยายจิ๋ว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35,000.00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00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ปรับปรุงภูมิทัศน์ด้านหน้าและบริเวณรั้วที่ทำการ  อบต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อบต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ห้วยยายจิ๋ว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00,000.00</w:t>
            </w:r>
          </w:p>
        </w:tc>
      </w:tr>
      <w:tr>
        <w:trPr>
          <w:trHeight w:val="643" w:hRule="atLeast"/>
        </w:trPr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01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จัดซื้อรถยนต์ส่วนกลาง 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ดีเซล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)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รถตรวจการณ์</w:t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อบต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ห้วยยายจิ๋ว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494,000.00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02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ปรับปรุงอาคารศูนย์ป้องกันป้องกันและบรรเทาสาธารณภัยตำบลห้วยยายจิ๋ว</w:t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อบต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ห้วยยายจิ๋ว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48,000.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0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โครงการปรับปรุงห้องน้ำสนามกีฬาตำบลห้วยยายจิ๋ว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อบต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ห้วยยายจิ๋ว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60,000.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ที่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ุทธศาสตร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โครงการ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85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สถานที่ดำเนินกา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85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งบประมาณ     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05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6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บริหารจัดการ   บ้านเมืองที่ดี</w:t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โครงการอบรมเพิ่มประสิทธิภาพ</w:t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อบต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ห้วยยายจิ๋ว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438,950.00</w:t>
            </w:r>
          </w:p>
        </w:tc>
      </w:tr>
    </w:tbl>
    <w:p>
      <w:pPr>
        <w:pStyle w:val="Normal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รุปผลการดำเนินงานขององค์การบริหารส่วนตำบลห้วยยายจิ๋ว ในปีงบประมาณ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7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ดังนี้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945"/>
        <w:gridCol w:w="184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ที่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ุทธศาสตร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อัตราส่วนร้อยล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พัฒนาด้านโครงสร้างพื้นฐา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46.23</w:t>
            </w:r>
          </w:p>
        </w:tc>
      </w:tr>
      <w:tr>
        <w:trPr/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</w:t>
            </w:r>
          </w:p>
        </w:tc>
        <w:tc>
          <w:tcPr>
            <w:tcW w:w="69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27" w:hanging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พัฒนาคน สังคมและคุณภาพชีวิต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6.41</w:t>
            </w:r>
          </w:p>
        </w:tc>
      </w:tr>
      <w:tr>
        <w:trPr/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3</w:t>
            </w:r>
          </w:p>
        </w:tc>
        <w:tc>
          <w:tcPr>
            <w:tcW w:w="69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พัฒนาด้านเศรษฐกิจ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.</w:t>
            </w:r>
            <w:r>
              <w:rPr>
                <w:rFonts w:cs="TH SarabunPSK" w:ascii="TH SarabunPSK" w:hAnsi="TH SarabunPSK"/>
                <w:sz w:val="28"/>
                <w:szCs w:val="28"/>
              </w:rPr>
              <w:t>89</w:t>
            </w:r>
          </w:p>
        </w:tc>
      </w:tr>
      <w:tr>
        <w:trPr/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4</w:t>
            </w:r>
          </w:p>
        </w:tc>
        <w:tc>
          <w:tcPr>
            <w:tcW w:w="69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อนุรักษ์และฟื้นฟูศาสนา ประเพณี วัฒนธรรมและภูมิปัญญาท้องถิ่น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.</w:t>
            </w:r>
            <w:r>
              <w:rPr>
                <w:rFonts w:cs="TH SarabunPSK" w:ascii="TH SarabunPSK" w:hAnsi="TH SarabunPSK"/>
                <w:sz w:val="28"/>
                <w:szCs w:val="28"/>
              </w:rPr>
              <w:t>83</w:t>
            </w:r>
          </w:p>
        </w:tc>
      </w:tr>
      <w:tr>
        <w:trPr/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5</w:t>
            </w:r>
          </w:p>
        </w:tc>
        <w:tc>
          <w:tcPr>
            <w:tcW w:w="69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อนุรักษ์ทรัพยากร ธรรมชาติและพัฒนาแหล่งท่องเที่ยวเชิงนิเวศน์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.89</w:t>
            </w:r>
          </w:p>
        </w:tc>
      </w:tr>
      <w:tr>
        <w:trPr/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6</w:t>
            </w:r>
          </w:p>
        </w:tc>
        <w:tc>
          <w:tcPr>
            <w:tcW w:w="69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บริหารกิจการบ้านเมืองที่ดี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0.75</w:t>
            </w:r>
          </w:p>
        </w:tc>
      </w:tr>
      <w:tr>
        <w:trPr/>
        <w:tc>
          <w:tcPr>
            <w:tcW w:w="7513" w:type="dxa"/>
            <w:gridSpan w:val="2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100</w:t>
            </w:r>
          </w:p>
        </w:tc>
      </w:tr>
    </w:tbl>
    <w:p>
      <w:pPr>
        <w:pStyle w:val="Normal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868" w:gutter="0" w:header="426" w:top="568" w:footer="173" w:bottom="426"/>
      <w:pgNumType w:start="17"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H SarabunPSK" w:hAnsi="TH SarabunPSK" w:cs="TH SarabunPSK"/>
        <w:sz w:val="28"/>
        <w:szCs w:val="28"/>
      </w:rPr>
    </w:pPr>
    <w:r>
      <w:rPr>
        <w:rFonts w:ascii="TH SarabunPSK" w:hAnsi="TH SarabunPSK" w:cs="TH SarabunPSK"/>
        <w:sz w:val="28"/>
        <w:sz w:val="28"/>
        <w:szCs w:val="28"/>
      </w:rPr>
      <w:t>แผนพัฒนาสามปี พ</w:t>
    </w:r>
    <w:r>
      <w:rPr>
        <w:rFonts w:cs="TH SarabunPSK" w:ascii="TH SarabunPSK" w:hAnsi="TH SarabunPSK"/>
        <w:sz w:val="28"/>
        <w:szCs w:val="28"/>
      </w:rPr>
      <w:t>.</w:t>
    </w:r>
    <w:r>
      <w:rPr>
        <w:rFonts w:ascii="TH SarabunPSK" w:hAnsi="TH SarabunPSK" w:cs="TH SarabunPSK"/>
        <w:sz w:val="28"/>
        <w:sz w:val="28"/>
        <w:szCs w:val="28"/>
      </w:rPr>
      <w:t>ศ</w:t>
    </w:r>
    <w:r>
      <w:rPr>
        <w:rFonts w:cs="TH SarabunPSK" w:ascii="TH SarabunPSK" w:hAnsi="TH SarabunPSK"/>
        <w:sz w:val="28"/>
        <w:szCs w:val="28"/>
      </w:rPr>
      <w:t>. 2558-2560</w:t>
    </w:r>
  </w:p>
  <w:p>
    <w:pPr>
      <w:pStyle w:val="Footer"/>
      <w:rPr>
        <w:rFonts w:ascii="TH SarabunPSK" w:hAnsi="TH SarabunPSK" w:cs="TH SarabunPSK"/>
        <w:sz w:val="28"/>
        <w:szCs w:val="28"/>
      </w:rPr>
    </w:pPr>
    <w:r>
      <w:rPr>
        <w:rFonts w:cs="TH SarabunPSK" w:ascii="TH SarabunPSK" w:hAnsi="TH SarabunPSK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cs="TH SarabunPSK"/>
        <w:sz w:val="28"/>
        <w:szCs w:val="28"/>
      </w:rPr>
    </w:pPr>
    <w:r>
      <w:rPr>
        <w:rFonts w:cs="TH SarabunPSK" w:ascii="TH SarabunPSK" w:hAnsi="TH SarabunPSK"/>
        <w:sz w:val="28"/>
        <w:szCs w:val="28"/>
      </w:rPr>
      <w:fldChar w:fldCharType="begin"/>
    </w:r>
    <w:r>
      <w:rPr>
        <w:sz w:val="28"/>
        <w:szCs w:val="28"/>
        <w:rFonts w:cs="TH SarabunPSK" w:ascii="TH SarabunPSK" w:hAnsi="TH SarabunPSK"/>
      </w:rPr>
      <w:instrText xml:space="preserve"> PAGE </w:instrText>
    </w:r>
    <w:r>
      <w:rPr>
        <w:sz w:val="28"/>
        <w:szCs w:val="28"/>
        <w:rFonts w:cs="TH SarabunPSK" w:ascii="TH SarabunPSK" w:hAnsi="TH SarabunPSK"/>
      </w:rPr>
      <w:fldChar w:fldCharType="separate"/>
    </w:r>
    <w:r>
      <w:rPr>
        <w:sz w:val="28"/>
        <w:szCs w:val="28"/>
        <w:rFonts w:cs="TH SarabunPSK" w:ascii="TH SarabunPSK" w:hAnsi="TH SarabunPSK"/>
      </w:rPr>
      <w:t>29</w:t>
    </w:r>
    <w:r>
      <w:rPr>
        <w:sz w:val="28"/>
        <w:szCs w:val="28"/>
        <w:rFonts w:cs="TH SarabunPSK" w:ascii="TH SarabunPSK" w:hAnsi="TH SarabunPSK"/>
      </w:rPr>
      <w:fldChar w:fldCharType="end"/>
    </w:r>
  </w:p>
  <w:p>
    <w:pPr>
      <w:pStyle w:val="Header"/>
      <w:jc w:val="center"/>
      <w:rPr>
        <w:rFonts w:ascii="TH SarabunPSK" w:hAnsi="TH SarabunPSK" w:cs="TH SarabunPSK"/>
        <w:sz w:val="28"/>
        <w:szCs w:val="28"/>
      </w:rPr>
    </w:pPr>
    <w:r>
      <w:rPr>
        <w:rFonts w:cs="TH SarabunPSK" w:ascii="TH SarabunPSK" w:hAnsi="TH SarabunPSK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4"/>
      <w:lang w:val="en-US" w:eastAsia="zh-CN"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H SarabunPSK" w:hAnsi="TH SarabunPSK" w:eastAsia="SimSun;宋体" w:cs="TH SarabunPSK"/>
      <w:b/>
      <w:sz w:val="33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ngsana New" w:hAnsi="Angsana New" w:eastAsia="Times New Roman" w:cs="Angsana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H SarabunPSK" w:hAnsi="TH SarabunPSK" w:eastAsia="SimSun;宋体" w:cs="TH SarabunPSK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basedOn w:val="Style14"/>
    <w:qFormat/>
    <w:rPr>
      <w:rFonts w:eastAsia="SimSun;宋体"/>
      <w:sz w:val="24"/>
      <w:szCs w:val="30"/>
      <w:lang w:eastAsia="zh-CN"/>
    </w:rPr>
  </w:style>
  <w:style w:type="character" w:styleId="Style16">
    <w:name w:val="ท้ายกระดาษ อักขระ"/>
    <w:basedOn w:val="Style14"/>
    <w:qFormat/>
    <w:rPr>
      <w:rFonts w:eastAsia="SimSun;宋体"/>
      <w:sz w:val="24"/>
      <w:szCs w:val="30"/>
      <w:lang w:eastAsia="zh-CN"/>
    </w:rPr>
  </w:style>
  <w:style w:type="character" w:styleId="Style17">
    <w:name w:val="ข้อความบอลลูน อักขระ"/>
    <w:basedOn w:val="Style14"/>
    <w:qFormat/>
    <w:rPr>
      <w:rFonts w:ascii="Tahoma" w:hAnsi="Tahoma" w:eastAsia="SimSun;宋体" w:cs="Tahoma"/>
      <w:sz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30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30"/>
    </w:rPr>
  </w:style>
  <w:style w:type="paragraph" w:styleId="Style18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6:49:00Z</dcterms:created>
  <dc:creator>Corporate Edition</dc:creator>
  <dc:description/>
  <cp:keywords/>
  <dc:language>en-US</dc:language>
  <cp:lastModifiedBy>zoom</cp:lastModifiedBy>
  <cp:lastPrinted>2014-04-29T14:27:00Z</cp:lastPrinted>
  <dcterms:modified xsi:type="dcterms:W3CDTF">2014-05-16T06:45:00Z</dcterms:modified>
  <cp:revision>26</cp:revision>
  <dc:subject/>
  <dc:title/>
</cp:coreProperties>
</file>